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кольский педагог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977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t xml:space="preserve">Заместитель директора по УВР БПОУ ВО </w:t>
                            </w:r>
                            <w:r>
                              <w:rPr>
                                <w:szCs w:val="20"/>
                              </w:rPr>
                              <w:t>"Сокольский педагогический колледж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Н.Л.Тирано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«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7.7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/>
                        <w:t xml:space="preserve">Заместитель директора по УВР БПОУ ВО </w:t>
                      </w:r>
                      <w:r>
                        <w:rPr>
                          <w:szCs w:val="20"/>
                        </w:rPr>
                        <w:t>"Сокольский педагогический колледж"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Н.Л.Тиранова/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«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ие рекомендации по организации самостоятельной работ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 очного отдел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Педагог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   Дошкольное образование  </w:t>
      </w:r>
    </w:p>
    <w:p>
      <w:pPr>
        <w:pStyle w:val="Normal"/>
        <w:jc w:val="center"/>
        <w:rPr/>
      </w:pPr>
      <w:r>
        <w:rPr/>
        <w:t>(углубленная подготов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Сокол, 201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/>
          <w:sz w:val="28"/>
          <w:szCs w:val="28"/>
        </w:rPr>
        <w:t>Уважаемый студент!</w:t>
      </w:r>
    </w:p>
    <w:p>
      <w:pPr>
        <w:pStyle w:val="Normal"/>
        <w:autoSpaceDE w:val="false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Методические рекомендации созданы Вам в помощь для работы на занятиях,  при выполнении видов самостоятельной работы,  подготовки к промежуточному контролю по дисциплине Педагогика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аличие положительной оценки по представленным заданиям необходимо для получения итоговой оценки по дисциплине, поэтому в случае отсутствия на уроке по уважительной или неуважительной причине Вам потребуется найти время и выполнить пропущ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В результате освоения  дисциплины Педагогика Вы должны </w:t>
      </w:r>
      <w:r>
        <w:rPr>
          <w:b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 1. определять педагогические возможности различных методов, приемов, методик, форм организации обучения и воспита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 2. анализировать педагогическую деятельность, педагогические факты и яв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 3. 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 </w:t>
      </w:r>
    </w:p>
    <w:p>
      <w:pPr>
        <w:pStyle w:val="Normal"/>
        <w:autoSpaceDE w:val="false"/>
        <w:ind w:firstLine="708"/>
        <w:jc w:val="both"/>
        <w:rPr/>
      </w:pPr>
      <w:r>
        <w:rPr/>
        <w:t>У 4. ориентироваться в современных проблемах образования, тенденциях его развития и направлениях реформир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В результате освоения дисциплины Педагогика Вы должны </w:t>
      </w:r>
      <w:r>
        <w:rPr>
          <w:b/>
          <w:szCs w:val="28"/>
        </w:rPr>
        <w:t>знать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1. взаимосвязь педагогической науки и практики, тенденции их развит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начение и логику целеполагания в обучении, воспитании и педагогической деятельност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2. принципы обучения и воспита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3. особенности содержания и организации педагогического процесса в условиях разных типов  образовательных организаций, на различных уровнях образова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4. формы, методы и средства обучения и воспитания, их педагогические возможности и условия примен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5.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6. 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7. особенности работы с одаренными детьми, детьми с особыми образовательными потребностями, девиантным поведением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8. средства контроля и оценки качества образова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 9. психолого-педагогические основы оценочной деятельности педагога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Cs w:val="28"/>
        </w:rPr>
        <w:t>В результате освоения дисциплины Педагогика у Вас должны формироваться общие компетенции (ОК).</w:t>
      </w:r>
    </w:p>
    <w:p>
      <w:pPr>
        <w:pStyle w:val="Normal"/>
        <w:autoSpaceDE w:val="false"/>
        <w:ind w:firstLine="709"/>
        <w:jc w:val="both"/>
        <w:rPr/>
      </w:pPr>
      <w:r>
        <w:rPr/>
        <w:t>ОК 1. Понимать сущность и социальную значимость своей будущей 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/>
      </w:pPr>
      <w:r>
        <w:rPr/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/>
      </w:pPr>
      <w:r>
        <w:rPr/>
        <w:t>ОК 3. Оценивать риски и принимать решения в нестандартных ситуациях.</w:t>
      </w:r>
    </w:p>
    <w:p>
      <w:pPr>
        <w:pStyle w:val="Normal"/>
        <w:autoSpaceDE w:val="false"/>
        <w:ind w:firstLine="709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autoSpaceDE w:val="false"/>
        <w:ind w:firstLine="709"/>
        <w:jc w:val="both"/>
        <w:rPr/>
      </w:pPr>
      <w:r>
        <w:rPr/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/>
      </w:pPr>
      <w:r>
        <w:rPr/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autoSpaceDE w:val="false"/>
        <w:ind w:firstLine="709"/>
        <w:jc w:val="both"/>
        <w:rPr/>
      </w:pPr>
      <w:r>
        <w:rPr/>
        <w:t>ОК 10. Осуществлять профилактику травматизма, обеспечивать охрану жизни и здоровья детей.</w:t>
      </w:r>
    </w:p>
    <w:p>
      <w:pPr>
        <w:pStyle w:val="Normal"/>
        <w:autoSpaceDE w:val="false"/>
        <w:ind w:firstLine="709"/>
        <w:jc w:val="both"/>
        <w:rPr/>
      </w:pPr>
      <w:r>
        <w:rPr/>
        <w:t>ОК 11. Строить профессиональную деятельность с соблюдением регулирующих ее правовых нор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и профессиональные компетенции (ПК)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2.1. </w:t>
      </w:r>
      <w:r>
        <w:rPr>
          <w:b/>
        </w:rPr>
        <w:t>Организация мероприятий</w:t>
      </w:r>
      <w:r>
        <w:rPr>
          <w:b/>
          <w:bCs/>
        </w:rPr>
        <w:t xml:space="preserve">, </w:t>
      </w:r>
      <w:r>
        <w:rPr>
          <w:b/>
        </w:rPr>
        <w:t>направленных на укрепление здоровья ребенка и его физическое развитие</w:t>
      </w:r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К 1.1. Планировать мероприятия, направленные на укрепление здоровья ребенка и его физическое развитие.</w:t>
      </w:r>
    </w:p>
    <w:p>
      <w:pPr>
        <w:pStyle w:val="Normal"/>
        <w:autoSpaceDE w:val="false"/>
        <w:ind w:firstLine="709"/>
        <w:jc w:val="both"/>
        <w:rPr/>
      </w:pPr>
      <w:r>
        <w:rPr/>
        <w:t>ПК 1.2. Проводить режимные моменты в соответствии с возрастом.</w:t>
      </w:r>
    </w:p>
    <w:p>
      <w:pPr>
        <w:pStyle w:val="Normal"/>
        <w:autoSpaceDE w:val="false"/>
        <w:ind w:firstLine="709"/>
        <w:jc w:val="both"/>
        <w:rPr/>
      </w:pPr>
      <w:r>
        <w:rPr/>
        <w:t>ПК 1.3. Проводить мероприятия по физическому воспитанию в процессе выполнения двигательного режима.</w:t>
      </w:r>
    </w:p>
    <w:p>
      <w:pPr>
        <w:pStyle w:val="Normal"/>
        <w:autoSpaceDE w:val="false"/>
        <w:ind w:firstLine="709"/>
        <w:jc w:val="both"/>
        <w:rPr/>
      </w:pPr>
      <w:r>
        <w:rPr/>
        <w:t>ПК 1.4. 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2.2. </w:t>
      </w:r>
      <w:r>
        <w:rPr>
          <w:b/>
        </w:rPr>
        <w:t>Организация различных видов деятельности и общения детей</w:t>
      </w:r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К 2.1. Планировать различные виды деятельности и общения детей в течение дня.</w:t>
      </w:r>
    </w:p>
    <w:p>
      <w:pPr>
        <w:pStyle w:val="Normal"/>
        <w:autoSpaceDE w:val="false"/>
        <w:ind w:firstLine="709"/>
        <w:jc w:val="both"/>
        <w:rPr/>
      </w:pPr>
      <w:r>
        <w:rPr/>
        <w:t>ПК 2.2. Организовывать различные игры с детьми раннего и дошкольного возраста.</w:t>
      </w:r>
    </w:p>
    <w:p>
      <w:pPr>
        <w:pStyle w:val="Normal"/>
        <w:autoSpaceDE w:val="false"/>
        <w:ind w:firstLine="709"/>
        <w:jc w:val="both"/>
        <w:rPr/>
      </w:pPr>
      <w:r>
        <w:rPr/>
        <w:t>ПК 2.3. Организовывать посильный труд и самообслуживание.</w:t>
      </w:r>
    </w:p>
    <w:p>
      <w:pPr>
        <w:pStyle w:val="Normal"/>
        <w:autoSpaceDE w:val="false"/>
        <w:ind w:firstLine="709"/>
        <w:jc w:val="both"/>
        <w:rPr/>
      </w:pPr>
      <w:r>
        <w:rPr/>
        <w:t>ПК 2.4. Организовывать общение детей.</w:t>
      </w:r>
    </w:p>
    <w:p>
      <w:pPr>
        <w:pStyle w:val="Normal"/>
        <w:autoSpaceDE w:val="false"/>
        <w:ind w:firstLine="709"/>
        <w:jc w:val="both"/>
        <w:rPr/>
      </w:pPr>
      <w:r>
        <w:rPr/>
        <w:t>ПК 2.5. Организовывать продуктивную деятельность дошкольников (рисование, лепка, аппликация, конструирование).</w:t>
      </w:r>
    </w:p>
    <w:p>
      <w:pPr>
        <w:pStyle w:val="Normal"/>
        <w:autoSpaceDE w:val="false"/>
        <w:ind w:firstLine="709"/>
        <w:jc w:val="both"/>
        <w:rPr/>
      </w:pPr>
      <w:r>
        <w:rPr/>
        <w:t>ПК 2.6. Организовывать и проводить праздники и развлечения для детей раннего и дошкольного возраста.</w:t>
      </w:r>
    </w:p>
    <w:p>
      <w:pPr>
        <w:pStyle w:val="Normal"/>
        <w:autoSpaceDE w:val="false"/>
        <w:ind w:firstLine="709"/>
        <w:jc w:val="both"/>
        <w:rPr/>
      </w:pPr>
      <w:r>
        <w:rPr/>
        <w:t>ПК 2.7. Анализировать процесс и результаты организации различных видов деятельности и общения дет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2.3. </w:t>
      </w:r>
      <w:r>
        <w:rPr>
          <w:b/>
        </w:rPr>
        <w:t>Организация занятий по основным общеобразовательным программам дошкольного образования</w:t>
      </w:r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К 3.1. Определять цели и задачи, планировать занятия с детьми дошкольного возраста.</w:t>
      </w:r>
    </w:p>
    <w:p>
      <w:pPr>
        <w:pStyle w:val="Normal"/>
        <w:autoSpaceDE w:val="false"/>
        <w:ind w:firstLine="709"/>
        <w:jc w:val="both"/>
        <w:rPr/>
      </w:pPr>
      <w:r>
        <w:rPr/>
        <w:t>ПК 3.2. Проводить занятия с детьми дошкольного возраста.</w:t>
      </w:r>
    </w:p>
    <w:p>
      <w:pPr>
        <w:pStyle w:val="Normal"/>
        <w:autoSpaceDE w:val="false"/>
        <w:ind w:firstLine="709"/>
        <w:jc w:val="both"/>
        <w:rPr/>
      </w:pPr>
      <w:r>
        <w:rPr/>
        <w:t>ПК 3.3. Осуществлять педагогический контроль, оценивать процесс и результаты обучения дошкольников.</w:t>
      </w:r>
    </w:p>
    <w:p>
      <w:pPr>
        <w:pStyle w:val="Normal"/>
        <w:autoSpaceDE w:val="false"/>
        <w:ind w:firstLine="709"/>
        <w:jc w:val="both"/>
        <w:rPr/>
      </w:pPr>
      <w:r>
        <w:rPr/>
        <w:t>ПК 3.4. Анализировать занятия.</w:t>
      </w:r>
    </w:p>
    <w:p>
      <w:pPr>
        <w:pStyle w:val="Normal"/>
        <w:autoSpaceDE w:val="false"/>
        <w:ind w:firstLine="709"/>
        <w:jc w:val="both"/>
        <w:rPr/>
      </w:pPr>
      <w:r>
        <w:rPr/>
        <w:t>ПК 3.5. Вести документацию, обеспечивающую организацию занят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2.5. </w:t>
      </w:r>
      <w:r>
        <w:rPr>
          <w:b/>
        </w:rPr>
        <w:t>Методическое обеспечение образовательного процесса</w:t>
      </w:r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К 5.1. Разрабатывать методические материалы на основе примерных с учетом особенностей возраста, группы и отдельных воспитанников.</w:t>
      </w:r>
    </w:p>
    <w:p>
      <w:pPr>
        <w:pStyle w:val="Normal"/>
        <w:autoSpaceDE w:val="false"/>
        <w:ind w:firstLine="709"/>
        <w:jc w:val="both"/>
        <w:rPr/>
      </w:pPr>
      <w:r>
        <w:rPr/>
        <w:t>ПК 5.2. Создавать в группе предметно-развивающую среду.</w:t>
      </w:r>
    </w:p>
    <w:p>
      <w:pPr>
        <w:pStyle w:val="Normal"/>
        <w:autoSpaceDE w:val="false"/>
        <w:ind w:firstLine="709"/>
        <w:jc w:val="both"/>
        <w:rPr/>
      </w:pPr>
      <w:r>
        <w:rPr/>
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autoSpaceDE w:val="false"/>
        <w:ind w:firstLine="709"/>
        <w:jc w:val="both"/>
        <w:rPr/>
      </w:pPr>
      <w:r>
        <w:rPr/>
        <w:t>ПК 5.4. Оформлять педагогические разработки в виде отчетов,</w:t>
      </w:r>
    </w:p>
    <w:p>
      <w:pPr>
        <w:pStyle w:val="Normal"/>
        <w:autoSpaceDE w:val="false"/>
        <w:ind w:firstLine="709"/>
        <w:jc w:val="both"/>
        <w:rPr/>
      </w:pPr>
      <w:r>
        <w:rPr/>
        <w:t>рефератов, вы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ПК 5.5. Участвовать в исследовательской и проектной деятельности в области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 w:val="28"/>
          <w:szCs w:val="28"/>
        </w:rPr>
        <w:tab/>
      </w:r>
      <w:r>
        <w:rPr>
          <w:b/>
          <w:szCs w:val="28"/>
        </w:rPr>
        <w:t>Внимание!</w:t>
      </w:r>
      <w:r>
        <w:rPr>
          <w:szCs w:val="28"/>
        </w:rPr>
        <w:t xml:space="preserve"> Если в ходе изучения Дисциплины у Вас возникают трудности, если Вы пропустили занятия, то Вы можете прийти к преподавателю на консультацию. Время проведения консультаций Вы сможете узнать у преподавателя, а также в графике работы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/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</w:rPr>
        <w:t xml:space="preserve">          </w:t>
      </w:r>
      <w:r>
        <w:rPr>
          <w:rFonts w:eastAsia="TimesNewRomanPSMT;Times New Roman"/>
        </w:rPr>
        <w:t xml:space="preserve">В соответствии с учебным планом и рабочей программой по дисциплине Педагогика </w:t>
      </w:r>
      <w:r>
        <w:rPr>
          <w:rFonts w:eastAsia="TimesNewRomanPSMT;Times New Roman"/>
          <w:b/>
          <w:bCs/>
        </w:rPr>
        <w:t xml:space="preserve">самостоятельная внеаудиторная работа </w:t>
      </w:r>
      <w:r>
        <w:rPr>
          <w:rFonts w:eastAsia="TimesNewRomanPSMT;Times New Roman"/>
        </w:rPr>
        <w:t xml:space="preserve">студентов в объеме </w:t>
      </w:r>
      <w:r>
        <w:rPr>
          <w:rFonts w:eastAsia="TimesNewRomanPSMT;Times New Roman"/>
          <w:i/>
        </w:rPr>
        <w:t xml:space="preserve">61 час </w:t>
      </w:r>
      <w:r>
        <w:rPr>
          <w:rFonts w:eastAsia="TimesNewRomanPSMT;Times New Roman"/>
        </w:rPr>
        <w:t xml:space="preserve"> </w:t>
      </w:r>
      <w:r>
        <w:rPr>
          <w:rFonts w:eastAsia="TimesNewRomanPSMT;Times New Roman"/>
          <w:b/>
          <w:bCs/>
        </w:rPr>
        <w:t>заключается</w:t>
      </w:r>
      <w:r>
        <w:rPr>
          <w:rFonts w:eastAsia="TimesNewRomanPSMT;Times New Roman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роработке рекомендуемой и лично выбранной литературы в процессе подготовки к учебным занятиям, дополнении информации, полученной на занятиях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систематизации и закреплении полученных теоретических знаний и практических материалов: решение задач, выполнение письменных заданий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в подготовке рефератов и/или компьютерных презентаций по заданной теме;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- участие в научно-исследовательской работе (углубленный анализ научно-методической литературы, проведение эксперимента, написание статей (рефератов) и/или тезисов, выступление на научной кон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</w:rPr>
        <w:t xml:space="preserve">В рамках учебной дисциплины Педагогика разработана </w:t>
      </w:r>
      <w:r>
        <w:rPr>
          <w:rFonts w:eastAsia="TimesNewRomanPSMT;Times New Roman"/>
          <w:b/>
          <w:bCs/>
        </w:rPr>
        <w:t>система заданий</w:t>
      </w:r>
      <w:r>
        <w:rPr>
          <w:rFonts w:eastAsia="TimesNewRomanPSMT;Times New Roman"/>
        </w:rPr>
        <w:t>, различающихся по уровню сложности и возможной новизне получаемых результатов. Содержание заданий соотнесено с тематическим планом учебной дисциплины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/>
        <w:tab/>
      </w:r>
      <w:r>
        <w:rPr>
          <w:bCs/>
          <w:color w:val="000000"/>
          <w:szCs w:val="28"/>
        </w:rPr>
        <w:t>Вопрос</w:t>
      </w:r>
      <w:r>
        <w:rPr>
          <w:bCs/>
          <w:color w:val="000000"/>
        </w:rPr>
        <w:t>ы для повторения</w:t>
      </w:r>
      <w:r>
        <w:rPr>
          <w:b/>
          <w:bCs/>
          <w:color w:val="000000"/>
        </w:rPr>
        <w:t xml:space="preserve"> </w:t>
      </w:r>
      <w:r>
        <w:rPr>
          <w:rFonts w:eastAsia="TimesNewRomanPSMT;Times New Roman"/>
          <w:color w:val="000000"/>
        </w:rPr>
        <w:t>составлены в соответствии с лекционным курсом по</w:t>
      </w:r>
      <w:r>
        <w:rPr>
          <w:rFonts w:eastAsia="TimesNewRomanPSMT;Times New Roman"/>
        </w:rPr>
        <w:t xml:space="preserve"> учебной дисциплине Педагогика</w:t>
      </w:r>
      <w:r>
        <w:rPr>
          <w:sz w:val="32"/>
          <w:szCs w:val="32"/>
        </w:rPr>
        <w:t xml:space="preserve">. </w:t>
      </w:r>
      <w:r>
        <w:rPr>
          <w:rFonts w:eastAsia="TimesNewRomanPSMT;Times New Roman"/>
          <w:color w:val="000000"/>
        </w:rPr>
        <w:t>Они предназначены для самопроверки, а также экспресс – опроса во время занятия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подготовке сообщений - сочинений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содержание сообщения должно соответствовать предложенной теме (ОСНОВНОЕ ТРЕБОВАНИЕ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 xml:space="preserve">- в сообщении запрещается использовать незнакомые термины и понятия (в случае их наличия, необходимо в скобках записать значение каждого термина);  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в конце сообщение обязательно необходимо указать источник (-и), информации, использованные при подготовке сообщения (ссылки типа "из Интернета", "из журнала" не считаются точными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объём сообщения не должен превышать 2-х страниц формата А-4, выполненные 14 шрифт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на выступление по теме сообщения отводится не более 2-3 минут. В выступлении необходимо отразить самое основное в сообщении. Необходимо быть готовым ответить на вопросы по содержанию сообщения.</w:t>
      </w:r>
    </w:p>
    <w:p>
      <w:pPr>
        <w:pStyle w:val="Normal"/>
        <w:ind w:firstLine="709"/>
        <w:jc w:val="both"/>
        <w:rPr/>
      </w:pPr>
      <w:r>
        <w:rPr>
          <w:i/>
        </w:rPr>
        <w:t>Оценивание сообщений</w:t>
      </w:r>
      <w:r>
        <w:rPr/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6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(отлич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полностью соответствует всем требованиям к заданиям данного ви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(хорош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подготовлено, в основном соответствует всем требованиям к заданиям данного вида, но имеют место незначительные неточности (неточность ссылок, превышение объёма сообщения, затруднения при ответе на вопросы по теме сообщения)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бщение подготовлено, но со значительным нарушением требований (автор не владеет свободно текстом, отсутствуют ссылки, трудности ответов на вопросы по тексту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бщение не подготовлено ИЛИ Подготовленное сообщение не соответствует предложенной теме. </w:t>
            </w:r>
          </w:p>
        </w:tc>
      </w:tr>
    </w:tbl>
    <w:p>
      <w:pPr>
        <w:pStyle w:val="Normal"/>
        <w:tabs>
          <w:tab w:val="clear" w:pos="708"/>
          <w:tab w:val="left" w:pos="1040" w:leader="none"/>
          <w:tab w:val="left" w:pos="3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Требования к заданиям по типу "Подбор рекомендаций"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подготовке заданий такого типа необходимо учитывать категорию людей, кому адресованы рекомендации (родители, педагоги, дети и т.д.)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 содержание рекомендаций должно быть сформулировано лаконично, чётко, "без лишних слов", изложено доступным языком;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/>
        <w:t>- при необходимости рекомендации необходимо оформить в виде плаката, стенда или другом виде. Возможно включение картинок, схем, соответствующих тематике рекомендац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ритерии оценки доклада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(предлагается для взаимооценки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6379"/>
      </w:tblGrid>
      <w:tr>
        <w:trPr>
          <w:trHeight w:val="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в баллах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докл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окладчик зачитывает доклад; 2 - докладчик рассказывает, но не объяс</w:t>
              <w:softHyphen/>
              <w:t>нена суть работы; 3 - доклад четко выстроен; 4 - докладчик хорошо излагает материал и владеет иллюстративным материалом; 5 -доклад производит очень хорошее впечатление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ответов на вопро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- докладчик не может четко ответить на вопросы; 2 - докладчик не может ответить на большинство вопросов; 3 - докладчик отвечает на большинство вопросов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емонстрационно</w:t>
              <w:softHyphen/>
              <w:t>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представленный демонстрационный материал не использовался докладчиком; 2 - демонстрационный материал исполь</w:t>
              <w:softHyphen/>
              <w:t>зовался докладчиком не в полном объеме; 3 - автор предоставил демонстрационный материал и прекрасно в нем ориентировался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емонстрационно</w:t>
              <w:softHyphen/>
              <w:t>го материал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демонстрационный материал плохо оформлен; 2 - демонстрационный материал хорошо оформлен, но есть неточности; 3 - к демонстрационному материалу нет претенз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втором специальным и научным аппарато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автор владеет базовым аппаратом; 2 - использованы общенаучные и спе</w:t>
              <w:softHyphen/>
              <w:t>циальные термины; 3 - показано владение специальным аппарато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сть выводов, обобщающих докла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- выводы имеются, но они не доказаны; 2 - выводы нечеткие; 3 - выводы полностью характеризуют работу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-18 баллов – 5 (отлич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-14 баллов – 4 (хорош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-9 баллов – 3 (удовлетворительно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нее 9 баллов – 2 (неудовлетворительно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Cs w:val="28"/>
        </w:rPr>
      </w:pPr>
      <w:r>
        <w:rPr>
          <w:b/>
          <w:bCs/>
          <w:szCs w:val="28"/>
        </w:rPr>
        <w:t xml:space="preserve">Реферат </w:t>
      </w:r>
      <w:r>
        <w:rPr>
          <w:rFonts w:eastAsia="TimesNewRomanPSMT;Times New Roman"/>
          <w:szCs w:val="28"/>
        </w:rPr>
        <w:t xml:space="preserve">(объем 13-15 страниц машинописного текста) и/или </w:t>
      </w:r>
      <w:r>
        <w:rPr>
          <w:b/>
          <w:bCs/>
          <w:szCs w:val="28"/>
        </w:rPr>
        <w:t xml:space="preserve">компьютерная презентация </w:t>
      </w:r>
      <w:r>
        <w:rPr>
          <w:rFonts w:eastAsia="TimesNewRomanPSMT;Times New Roman"/>
          <w:szCs w:val="28"/>
        </w:rPr>
        <w:t>(13-15 слайдов</w:t>
      </w:r>
      <w:r>
        <w:rPr>
          <w:b/>
          <w:bCs/>
          <w:szCs w:val="28"/>
        </w:rPr>
        <w:t>)</w:t>
      </w:r>
      <w:r>
        <w:rPr>
          <w:rFonts w:eastAsia="TimesNewRomanPSMT;Times New Roman"/>
          <w:szCs w:val="28"/>
        </w:rPr>
        <w:t xml:space="preserve">. Форма работы и ее тема выбираются студентом в соответствии с личным предпочтение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Cs w:val="28"/>
        </w:rPr>
        <w:t>При оценке реферата и/или компьютерной презентации учитывается ее содержание, актуальность, степень самостоятельности, оригинальность выводов и предложений, качество использованного материала, а также уровень грамотности (общей и специальной). Одновременно отмечаются положительные стороны и недостатки работы, а в случае необходимости студенту указывается, что надо доработать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Cs w:val="28"/>
        </w:rPr>
      </w:pPr>
      <w:r>
        <w:rPr>
          <w:rFonts w:eastAsia="TimesNewRomanPSMT;Times New Roman"/>
          <w:color w:val="000000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самостоятельной внеаудиторной  работы по  учебной дисциплине Педагогика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6"/>
      </w:tblGrid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амостоятельной (внеаудиторной) 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i/>
              </w:rPr>
              <w:t>Тема 1.1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Педагогическая профессия и ее роль в современном обществ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1.Написание сочинения-размышления по теме «Роль педагога в современном обществ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jc w:val="both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/>
              <w:t xml:space="preserve">2.Составление модели идеального педагог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2</w:t>
            </w:r>
            <w:r>
              <w:rPr>
                <w:b/>
              </w:rPr>
              <w:t xml:space="preserve">. </w:t>
            </w:r>
            <w:r>
              <w:rPr>
                <w:i/>
              </w:rPr>
              <w:t>Пути и формы овладения педагогической професси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i/>
                <w:i/>
                <w:color w:val="000000"/>
                <w:spacing w:val="-5"/>
                <w:sz w:val="22"/>
                <w:szCs w:val="22"/>
              </w:rPr>
            </w:pPr>
            <w:r>
              <w:rPr/>
              <w:t>1. Подготовка сообщений на тему: «Я и моя профессия», «Мой идеал воспитателя», «Каким должен быть воспитатель»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(на выбор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Тема 2.1. </w:t>
            </w:r>
            <w:r>
              <w:rPr>
                <w:i/>
              </w:rPr>
              <w:t>История педагогики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Cs/>
              </w:rPr>
              <w:t xml:space="preserve">1. </w:t>
            </w:r>
            <w:r>
              <w:rPr/>
              <w:t>Подготовка рефератов о жизни и педагогической деятельности Я.А.Коменского, Д.Локка, Ж.Руссо, И.Гербарта, К.Д.Ушинского и д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2</w:t>
            </w:r>
          </w:p>
        </w:tc>
      </w:tr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2.2. </w:t>
            </w:r>
            <w:r>
              <w:rPr>
                <w:bCs/>
                <w:i/>
              </w:rPr>
              <w:t>Педагогика ка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наука об обучении и воспитании человека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1.Подготовка сообщений о различных отраслях педагогики: этнопедагогика, социальная педагогика, семейная педагоги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Написание сочинения – рассуждения о взаимосвязи педагогической науки и практики.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Составление опорной схемы взаимосвязи основных педагогических понятий: обучение, воспитание, развитие.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/>
            </w:pPr>
            <w:r>
              <w:rPr/>
              <w:t>4.Проектирование  этапов целостного педагогического процес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Тема 2.3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</w:rPr>
              <w:t>Индивидуально-личностный подход в педагогике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Подготовка рефератов на тему: «Наследственность (среда, воспитание) как ведущий фактор развития"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>
                <w:sz w:val="23"/>
                <w:szCs w:val="23"/>
              </w:rPr>
            </w:pPr>
            <w:r>
              <w:rPr/>
              <w:t>2. Подбор примеров из литературы  и жизни о влиянии различных факторов на развитие челове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i/>
              </w:rPr>
              <w:t xml:space="preserve">Тема 2.5. </w:t>
            </w:r>
            <w:r>
              <w:rPr>
                <w:i/>
              </w:rPr>
              <w:t>Современная система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/>
              <w:t xml:space="preserve">1.Характеристика альтернативных форм образования в России и за рубежом. 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Изучение нормативно-правовых документов, регламентирующих деятельность образовательных организаций разных типов.</w:t>
            </w:r>
          </w:p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Составление схемы "Система образования в России"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1.  </w:t>
            </w:r>
            <w:r>
              <w:rPr>
                <w:i/>
              </w:rPr>
              <w:t xml:space="preserve">Значение </w:t>
            </w:r>
            <w:r>
              <w:rPr>
                <w:bCs/>
                <w:i/>
              </w:rPr>
              <w:t>общественного дошкольного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Подготовка рефератов по теме «Видные деятели дошкольного воспитания» (по выбору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2.Разработка проекта "Перспектив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дошкольного образования в России"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Изучение н</w:t>
            </w:r>
            <w:r>
              <w:rPr/>
              <w:t>ормативно-правовых документов по дошкольному образова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9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Тема 3.2. </w:t>
            </w:r>
            <w:r>
              <w:rPr>
                <w:i/>
              </w:rPr>
              <w:t>Дошкольная педагогика как отрас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дагог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 xml:space="preserve">1.Подготовка рефератов по теме «Идеи народной педагогики в современном дошкольном образовании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2. Составление опорной схемы "Методы и приемы обучения"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Тема 3.3. </w:t>
            </w:r>
            <w:r>
              <w:rPr>
                <w:i/>
              </w:rPr>
              <w:t>Программы дошкольного образования и восп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i/>
                <w:i/>
                <w:color w:val="000000"/>
                <w:spacing w:val="-5"/>
                <w:sz w:val="22"/>
                <w:szCs w:val="22"/>
              </w:rPr>
            </w:pPr>
            <w:r>
              <w:rPr/>
              <w:t>1. Составление схемы  педагогического процесса для решения конкретной задачи воспит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Тема 3.5</w:t>
            </w:r>
            <w:r>
              <w:rPr>
                <w:i/>
              </w:rPr>
              <w:t>. Нравственное воспитание – основа социаль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Анализ программ по нравственному воспитанию детей дошкольного возраст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1"/>
                <w:w w:val="108"/>
              </w:rPr>
            </w:pPr>
            <w:r>
              <w:rPr>
                <w:color w:val="000000"/>
                <w:spacing w:val="-21"/>
                <w:w w:val="108"/>
              </w:rPr>
              <w:t>2. Подбор материалов для  работы с родителями по проблемам нравственного воспит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>
                <w:sz w:val="23"/>
                <w:szCs w:val="23"/>
              </w:rPr>
            </w:pPr>
            <w:r>
              <w:rPr>
                <w:color w:val="000000"/>
                <w:spacing w:val="-21"/>
                <w:w w:val="108"/>
              </w:rPr>
              <w:t>3.  Разработка  "Правил этикета" для детей дошкольного возра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обенности работы с одарёнными деть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/>
              <w:t>1. Подбор диагностик способностей детей.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7. </w:t>
            </w:r>
            <w:r>
              <w:rPr>
                <w:bCs/>
                <w:i/>
              </w:rPr>
              <w:t>Преемственность в работе дошкольной образовательной организации и общеобразовательной организа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1.Подбор материалов  для родителей по проблемам подготовки детей к обучению в школе.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pacing w:val="-9"/>
                <w:w w:val="101"/>
              </w:rPr>
            </w:pPr>
            <w:r>
              <w:rPr/>
              <w:t>2. Составление годового плана работы воспитателя по обеспечению преемственности между детским садом и школ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i/>
              </w:rPr>
              <w:t>Тема 3.8</w:t>
            </w:r>
            <w:r>
              <w:rPr>
                <w:i/>
              </w:rPr>
              <w:t xml:space="preserve">. </w:t>
            </w:r>
            <w:r>
              <w:rPr>
                <w:bCs/>
                <w:i/>
                <w:color w:val="000000"/>
                <w:spacing w:val="-6"/>
              </w:rPr>
              <w:t>Управленческая деятельность в ДОО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pacing w:val="-6"/>
              </w:rPr>
            </w:pPr>
            <w:r>
              <w:rPr>
                <w:bCs/>
                <w:i/>
                <w:color w:val="000000"/>
                <w:spacing w:val="-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1.Составление схемы взаимодействия  ДОО с  другими социальными институтами. 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</w:rPr>
            </w:pPr>
            <w:r>
              <w:rPr>
                <w:bCs/>
              </w:rPr>
              <w:t>2. Изучение нормативно-правовых документов по проведению аттестации и государственной аккредитации дошкольной образовательной организ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i/>
              </w:rPr>
              <w:t>Тема 4.1.</w:t>
            </w:r>
            <w:r>
              <w:rPr>
                <w:bCs/>
                <w:i/>
              </w:rPr>
              <w:t xml:space="preserve"> Предмет специальной педагог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1. Подготовка сообщений об актуальных проблемах специальной педагоги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Cs/>
              </w:rPr>
            </w:pPr>
            <w:r>
              <w:rPr>
                <w:bCs/>
              </w:rPr>
              <w:t>2. Составление словаря основных понятий специальной педагоги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Тема 4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атегории детей с разными отклонениями в развит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Подготовка сообщений по темам:  «Причины нарушений слуха у детей», «Причины нарушений зрения у детей», «Нарушения ОДА при прогрессирующих мышечных заболеваниях» 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b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Выделить особенности психофизического развития слепоглухого ребен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Тема 4.4.</w:t>
            </w:r>
            <w:r>
              <w:rPr>
                <w:bCs/>
                <w:i/>
              </w:rPr>
              <w:t xml:space="preserve"> Педагогические условия, приёмы и особенности коррекционно-педагогической работы с детьми с ограниченными возможностями здоровья и девиантным повед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1. Подготовка сообщений по темам «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блемы воспитания и обучения детей со сложным (комбинированным) дефектом в условиях семьи» «Проблемы воспитания и обучения детей со сложным (комбинированным) дефектом в учреждениях здравоохранения», «Проблемы воспитания и обучения детей со сложным (комбинированным) дефектом в учреждениях социального обеспеч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2. Подготовка презентаций по теме "Виды образовательных организаций для детей с ограниченными возможностями здоровь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Cs/>
              </w:rPr>
              <w:t>3. Подбор дидактических игр и их адаптация для детей с ограниченными возможностями здоровь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5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Cs/>
              </w:rPr>
              <w:t>4. Разработка рекомендаций для родителей по семейному воспитанию детей с ограниченными возможностями здоровь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Тема 4.5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Организация коррекционно-педагогической помощи детям с ограниченными возможностями здоровья в системе здравоохранения и социаль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нклюзивное образова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1. Определить трудности внедрения инклюзивного образования в ДОО на современном эта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 заданий для самостоятельной работы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здел 1.</w:t>
      </w:r>
      <w:r>
        <w:rPr>
          <w:b/>
        </w:rPr>
        <w:t xml:space="preserve"> Введение в педагогическую профессию </w:t>
      </w:r>
    </w:p>
    <w:p>
      <w:pPr>
        <w:pStyle w:val="Normal"/>
        <w:jc w:val="center"/>
        <w:rPr/>
      </w:pPr>
      <w:r>
        <w:rPr>
          <w:b/>
          <w:bCs/>
        </w:rPr>
        <w:t>Тема 1.1.</w:t>
      </w:r>
      <w:r>
        <w:rPr>
          <w:b/>
        </w:rPr>
        <w:t xml:space="preserve"> Педагогическая профессия и ее роль в современном об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"Написание сочинения-размышления по теме: "Роль педагога в современном обществе" "- 1ч</w:t>
      </w:r>
    </w:p>
    <w:p>
      <w:pPr>
        <w:pStyle w:val="Normal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написать сочинение-размышление</w:t>
      </w:r>
      <w:r>
        <w:rPr>
          <w:b/>
        </w:rPr>
        <w:t xml:space="preserve"> </w:t>
      </w:r>
      <w:r>
        <w:rPr/>
        <w:t>по теме: "Роль педагога в современном обществе"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 основные функции педагога на современном этапе развития общества,  установить между ними соотношение,  оформить текст письменно согласно установленной форме. Регламент времени на озвучивание – 3-5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ая работа "</w:t>
      </w:r>
      <w:r>
        <w:rPr>
          <w:b/>
          <w:bCs/>
        </w:rPr>
        <w:t>Составление модели идеального педагога" - 1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составить модель идеального педагога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 основные профессиональные и личностные качества  и способности   (умения) педагога,    установить между ними соотношение, представить в</w:t>
      </w:r>
      <w:r>
        <w:rPr>
          <w:bCs/>
        </w:rPr>
        <w:t xml:space="preserve"> виде таблицы, рисунка, диаграммы и других графических фор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u w:val="single"/>
        </w:rPr>
        <w:t>Оценивание</w:t>
      </w:r>
      <w:r>
        <w:rPr>
          <w:b/>
        </w:rPr>
        <w:t>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5», если модель выполнена в соответствии с заданием: определены основные требования к педагогу.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4», если  модель  имеет незначительные неточности в определении  требований к педагогу.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«3», если  модель  имеет  неточности, ошибки в определении  требований к педагогу.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2», если  модель  имеет  грубые  ошибки в определении  требований к педагогу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ма 1.1.</w:t>
      </w:r>
      <w:r>
        <w:rPr>
          <w:b/>
        </w:rPr>
        <w:t xml:space="preserve"> Пути и формы овладения педагогической профе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мостоятельная работа "Подготовка сообщений на тему: "Я и моя профессия", "Мой идеал воспитателя", "Каким должен быть воспитатель" (на выбор)- 2ч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подготовить сообщение на </w:t>
      </w:r>
      <w:r>
        <w:rPr>
          <w:b/>
        </w:rPr>
        <w:t xml:space="preserve"> </w:t>
      </w:r>
      <w:r>
        <w:rPr/>
        <w:t>тему: "Я и моя профессия", "Мой идеал воспитателя", "Каким должен быть воспитатель" (на выбо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 основные профессиональные и личностные качества  и способности   (умения) педагога,    установить, насколько владеете ими вы, наметить пути и формы самообразования  и самовоспитания, оформить текст письменно согласно установленной форме. Регламент времени на озвучивание сообщения – до 5 мин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аличие собственных вво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2. Общие основы педагог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2.1. История педагог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"</w:t>
      </w:r>
      <w:r>
        <w:rPr>
          <w:b/>
          <w:bCs/>
        </w:rPr>
        <w:t>Подготовка рефератов о жизни и педагогической деятельности Я.А.Коменского, Д.Локка, Ж.Руссо, И.Гербарта, К.Д. Ушинского и др." - 2ч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Задание: </w:t>
      </w:r>
      <w:r>
        <w:rPr>
          <w:bCs/>
        </w:rPr>
        <w:t>подготовить  рефераты о жизни и педагогической деятельности Я.А.Коменского, Д.Локка, Ж.Руссо, И. Гербарта, К.Д. Ушинского и др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даты в биографии педагога, определить вклад педагога в развитие педагогической науки, составить план, оформить текст письменно согласно установленной форме. Регламент времени на озвучивание  реферата – 5-7 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положений и вклада деятелей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2.2. Педагогики как наука об обучении и воспитании человека  </w:t>
      </w:r>
    </w:p>
    <w:p>
      <w:pPr>
        <w:pStyle w:val="Normal"/>
        <w:jc w:val="both"/>
        <w:rPr/>
      </w:pPr>
      <w:r>
        <w:rPr>
          <w:b/>
        </w:rPr>
        <w:t>Самостоятельная работа «</w:t>
      </w:r>
      <w:r>
        <w:rPr>
          <w:b/>
          <w:bCs/>
        </w:rPr>
        <w:t>Подготовка  сообщений о различных отраслях педагогики: этнопедагогика, социальная педагогика, семейная педагогика» - 1ч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Задание: </w:t>
      </w:r>
      <w:r>
        <w:rPr>
          <w:bCs/>
        </w:rPr>
        <w:t>подготовить сообщения  о различных отраслях педагогики: этнопедагогика, социальная педагогика, семейная педагогик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понятия, задачи предмет изучения составить план, оформить текст письменно согласно установленной форме. Регламент времени на озвучивание сообщения – до 5 мин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целей и задач, предмета изучения отраслей педгогики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«Написание сочинения-рассуждения о взаимосвязи педагогической науки и практики»  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написать сочинение-рассуждение</w:t>
      </w:r>
      <w:r>
        <w:rPr>
          <w:b/>
        </w:rPr>
        <w:t xml:space="preserve"> </w:t>
      </w:r>
      <w:r>
        <w:rPr/>
        <w:t xml:space="preserve">о взаимосвязи педагогической науки и практики.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 по теме,  установить взаимосвязь </w:t>
      </w:r>
      <w:r>
        <w:rPr/>
        <w:t xml:space="preserve">педагогической науки и практики, </w:t>
      </w:r>
      <w:r>
        <w:rPr>
          <w:color w:val="000000"/>
          <w:sz w:val="22"/>
          <w:szCs w:val="22"/>
        </w:rPr>
        <w:t>оформить текст письменно согласно установленной форме. Регламент времени на озвучивание – 3-5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положений взаимосвязи наук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ая работа «</w:t>
      </w:r>
      <w:r>
        <w:rPr>
          <w:b/>
          <w:bCs/>
        </w:rPr>
        <w:t>Составление опорной  схемы взаимосвязи основных педагогических понятий» - 1ч</w:t>
      </w:r>
    </w:p>
    <w:p>
      <w:pPr>
        <w:pStyle w:val="Normal"/>
        <w:rPr/>
      </w:pPr>
      <w:r>
        <w:rPr>
          <w:bCs/>
          <w:u w:val="single"/>
        </w:rPr>
        <w:t>Задание</w:t>
      </w:r>
      <w:r>
        <w:rPr>
          <w:bCs/>
        </w:rPr>
        <w:t>: составить опорную схему основных взаимосвязи основных педагогических по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 основные педагогические понятия, установить между ними соотношение, представить в</w:t>
      </w:r>
      <w:r>
        <w:rPr>
          <w:bCs/>
        </w:rPr>
        <w:t xml:space="preserve"> виде таблицы, рисунка, диаграммы и других графических фор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u w:val="single"/>
        </w:rPr>
        <w:t>Оценивание</w:t>
      </w:r>
      <w:r>
        <w:rPr>
          <w:b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5», если схема выполнена в соответствии с заданием: определена взаимосвязь основных педагогических понятий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4», если  схема  имеет незначительные неточности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«3», если  схема  имеет  неточности, ошибки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, если  схема  имеет  грубые  ошибки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ая работа «Проектирование этапов целостного педагогического процесса</w:t>
      </w:r>
      <w:r>
        <w:rPr>
          <w:b/>
          <w:bCs/>
        </w:rPr>
        <w:t>»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 xml:space="preserve">: составить проект </w:t>
      </w:r>
      <w:r>
        <w:rPr/>
        <w:t>этапов целостного педагогического процесса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 выбрать конкретную педагогическую задачу,</w:t>
      </w:r>
      <w:r>
        <w:rPr>
          <w:color w:val="000000"/>
          <w:sz w:val="22"/>
          <w:szCs w:val="22"/>
        </w:rPr>
        <w:t xml:space="preserve"> определить основные этапы педагогического процесса направленного на решение этой задачи, установить между ними соотношение, представить в</w:t>
      </w:r>
      <w:r>
        <w:rPr>
          <w:bCs/>
        </w:rPr>
        <w:t xml:space="preserve"> виде таблицы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решает поставленную задачу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но имеются незначительные неточност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2.3. Индивидуально-личностный подход в педагогике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</w:t>
      </w:r>
      <w:r>
        <w:rPr>
          <w:b/>
        </w:rPr>
        <w:t>Подготовка рефератов на тему: «Наследственность (среда, воспитание) как ведущий фактор развития»» - 2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подготовить  рефераты </w:t>
      </w:r>
      <w:r>
        <w:rPr>
          <w:b/>
        </w:rPr>
        <w:t xml:space="preserve"> </w:t>
      </w:r>
      <w:r>
        <w:rPr/>
        <w:t>на тему: «Наследственность (среда, воспитание) как ведущий фактор развития»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положения, составить план, оформить текст письменно согласно установленной форме. Регламент времени на озвучивание – 3-5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«</w:t>
      </w:r>
      <w:r>
        <w:rPr>
          <w:b/>
        </w:rPr>
        <w:t>Подбор примеров из литературы  и жизни о влиянии различных факторов на развитие человека»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 xml:space="preserve">: подобрать </w:t>
      </w:r>
      <w:r>
        <w:rPr/>
        <w:t>примеры из литературы  и жизни о влиянии различных факторов на развитие человека</w:t>
      </w:r>
      <w:r>
        <w:rPr>
          <w:bCs/>
        </w:rPr>
        <w:t xml:space="preserve">.  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и эффективно использовать необходимые источники, критически проанализировать различные подходы, отобрать наиболее интересные примеры, напечатать и сдать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, но имеются незначительные неточности в подборе примеров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Тема 2.5. Современная система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Самостоятельная работа «</w:t>
      </w:r>
      <w:r>
        <w:rPr>
          <w:b/>
        </w:rPr>
        <w:t>Характеристика альтернативных форм образования в России и за рубежом» - 2 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:</w:t>
      </w:r>
      <w:r>
        <w:rPr>
          <w:bCs/>
        </w:rPr>
        <w:t xml:space="preserve">  дать характеристику </w:t>
      </w:r>
      <w:r>
        <w:rPr>
          <w:b/>
        </w:rPr>
        <w:t xml:space="preserve"> </w:t>
      </w:r>
      <w:r>
        <w:rPr/>
        <w:t>альтернативных форм образования в России и за рубеж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bCs/>
          <w:u w:val="single"/>
        </w:rPr>
        <w:t>Методические указания:</w:t>
      </w:r>
      <w:r>
        <w:rPr>
          <w:bCs/>
        </w:rPr>
        <w:t xml:space="preserve"> </w:t>
      </w:r>
      <w:r>
        <w:rPr>
          <w:color w:val="000000"/>
          <w:sz w:val="22"/>
          <w:szCs w:val="22"/>
        </w:rPr>
        <w:t xml:space="preserve">изучить литературу, выделить особенности конкретной </w:t>
      </w:r>
      <w:r>
        <w:rPr/>
        <w:t>альтернативной формы образования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</w:rPr>
        <w:t>занести данные в таблицу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, но имеются незначительные неточности в характеристике форм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Самостоятельная работа «</w:t>
      </w:r>
      <w:r>
        <w:rPr>
          <w:b/>
        </w:rPr>
        <w:t>Изучение нормативно-правовых документов, регламентирующих деятельность образовательных организаций разных типов» - 2ч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Cs/>
          <w:u w:val="single"/>
        </w:rPr>
        <w:t>Задание</w:t>
      </w:r>
      <w:r>
        <w:rPr>
          <w:bCs/>
        </w:rPr>
        <w:t xml:space="preserve">: </w:t>
      </w:r>
      <w:r>
        <w:rPr/>
        <w:t>изучить нормативно-правовые документы, регламентирующие деятельность образовательных организаций разных типов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учить нормативно-правовые документы,</w:t>
      </w:r>
      <w:r>
        <w:rPr>
          <w:b/>
        </w:rPr>
        <w:t xml:space="preserve"> </w:t>
      </w:r>
      <w:r>
        <w:rPr/>
        <w:t>регламентирующих деятельность образовательных организаций разных типов, дать им характеристику</w:t>
      </w:r>
      <w:r>
        <w:rPr>
          <w:color w:val="000000"/>
          <w:sz w:val="22"/>
          <w:szCs w:val="22"/>
        </w:rPr>
        <w:t>, представить в</w:t>
      </w:r>
      <w:r>
        <w:rPr>
          <w:bCs/>
        </w:rPr>
        <w:t xml:space="preserve"> виде таблицы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анализ отражает структуру докумен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но имеются незначительные неточности в характеристике документов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Самостоятельная работа «Составление схемы «Система образования в России»</w:t>
      </w:r>
      <w:r>
        <w:rPr>
          <w:b/>
        </w:rPr>
        <w:t>- 1 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:</w:t>
      </w:r>
      <w:r>
        <w:rPr>
          <w:bCs/>
        </w:rPr>
        <w:t xml:space="preserve">  составить схему «Система образования в России</w:t>
      </w:r>
      <w:r>
        <w:rPr/>
        <w:t>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:</w:t>
      </w:r>
      <w:r>
        <w:rPr>
          <w:bCs/>
        </w:rPr>
        <w:t xml:space="preserve"> </w:t>
      </w:r>
      <w:r>
        <w:rPr>
          <w:color w:val="000000"/>
          <w:sz w:val="22"/>
          <w:szCs w:val="22"/>
        </w:rPr>
        <w:t xml:space="preserve">изучить литературу, </w:t>
      </w:r>
      <w:r>
        <w:rPr/>
        <w:t xml:space="preserve">нормативно-правовые документы, регламентирующие деятельность образовательных организаций разных типов, </w:t>
      </w:r>
      <w:r>
        <w:rPr>
          <w:color w:val="000000"/>
          <w:sz w:val="22"/>
          <w:szCs w:val="22"/>
        </w:rPr>
        <w:t xml:space="preserve"> выделить особенности, представить в виде схемы</w:t>
      </w:r>
      <w:r>
        <w:rPr>
          <w:color w:val="000000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u w:val="single"/>
        </w:rPr>
        <w:t>Оценивание</w:t>
      </w:r>
      <w:r>
        <w:rPr>
          <w:b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, если схема выполнена в соответствии с заданием: отражена система образования в России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4», если  схема  имеет незначительные неточности.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«3», если  схема  имеет  неточности, ошибки.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2», если  схема  имеет  грубые  оши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3. Дошкольная педагоги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ма 3.1. Значение</w:t>
      </w:r>
      <w:r>
        <w:rPr/>
        <w:t xml:space="preserve"> </w:t>
      </w:r>
      <w:r>
        <w:rPr>
          <w:b/>
          <w:bCs/>
        </w:rPr>
        <w:t xml:space="preserve">общественного дошко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«</w:t>
      </w:r>
      <w:r>
        <w:rPr>
          <w:b/>
        </w:rPr>
        <w:t>Подготовка рефератов по теме «Видные деятели дошкольного воспитания» (по выбору)»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 xml:space="preserve">: подготовить реферат по теме  </w:t>
      </w:r>
      <w:r>
        <w:rPr/>
        <w:t>«Видные деятели дошкольного воспитания» (по выбору)»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даты в биографии педагога, определить вклад педагога в развитие дошкольного воспитания,  оформить текст письменно. Регламент времени на озвучивание реферата – 3-5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положений и вклада деятелей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 «Разработка проекта «Перспективы дошкольного образования в России»»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разработать  проект  «Перспективы дошкольного образования в России»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учить нормативно-правовые документы по дошкольному образованию, литературу, выделить современные  формы дошкольного образования, определить их эффективность, наметить пути развития дошкольного образования, представить в</w:t>
      </w:r>
      <w:r>
        <w:rPr>
          <w:bCs/>
        </w:rPr>
        <w:t xml:space="preserve"> виде схемы,  таблицы, рисунка, диаграммы и других графических форм.</w:t>
      </w:r>
    </w:p>
    <w:p>
      <w:pPr>
        <w:pStyle w:val="Normal"/>
        <w:rPr>
          <w:b/>
          <w:b/>
          <w:i/>
          <w:i/>
        </w:rPr>
      </w:pPr>
      <w:r>
        <w:rPr>
          <w:u w:val="single"/>
        </w:rPr>
        <w:t>Оценивание</w:t>
      </w:r>
      <w:r>
        <w:rPr>
          <w:b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, если схема выполнена в соответствии с заданием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4», если  схема  имеет незначительные неточности.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«3», если  схема  имеет  неточности, ошибки.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2», если  схема  имеет  грубые  ошибки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 «Изучение нормативно-правовых документов по дошкольному образованию»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разработать  проект  «Перспективы дошкольного образования в России»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учить нормативно-правовые документы по дошкольному образованию, дать им характеристику</w:t>
      </w:r>
      <w:r>
        <w:rPr>
          <w:bCs/>
        </w:rPr>
        <w:t>, представить в виде таблицы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анализ отражает структуру документ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но имеются незначительные неточности в характеристике документов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84" w:leader="none"/>
        </w:tabs>
        <w:jc w:val="both"/>
        <w:rPr>
          <w:color w:val="000000"/>
          <w:sz w:val="22"/>
          <w:szCs w:val="28"/>
          <w:u w:val="single"/>
        </w:rPr>
      </w:pPr>
      <w:r>
        <w:rPr>
          <w:color w:val="000000"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</w:rPr>
      </w:pPr>
      <w:r>
        <w:rPr>
          <w:b/>
        </w:rPr>
        <w:t xml:space="preserve">Тема 3.2.Дошкольная педагогика как отрасль педагог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 «</w:t>
      </w:r>
      <w:r>
        <w:rPr>
          <w:b/>
          <w:color w:val="000000"/>
          <w:spacing w:val="-5"/>
        </w:rPr>
        <w:t>Подготовка рефератов по теме «Идеи народной педагогики в современном дошкольном образовании»» -2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 xml:space="preserve">: подготовить реферат по теме  </w:t>
      </w:r>
      <w:r>
        <w:rPr>
          <w:color w:val="000000"/>
          <w:spacing w:val="-5"/>
        </w:rPr>
        <w:t>«Идеи народной педагогики в современном дошкольном образован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sz w:val="22"/>
          <w:szCs w:val="22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идеи народной педагогики, определить их использование в </w:t>
      </w:r>
      <w:r>
        <w:rPr>
          <w:color w:val="000000"/>
          <w:spacing w:val="-5"/>
        </w:rPr>
        <w:t xml:space="preserve">современном дошкольном образовании, </w:t>
      </w:r>
      <w:r>
        <w:rPr>
          <w:color w:val="000000"/>
          <w:sz w:val="22"/>
          <w:szCs w:val="22"/>
        </w:rPr>
        <w:t xml:space="preserve">  оформить текст письменно. Регламент времени на озвучивание реферата – 3-5 мин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идей народной педагогики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Тема 3.3. Программы дошкольного образования и воспит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ая работа «Составление схемы педагогического процесса для решения конкретной задачи воспитания</w:t>
      </w:r>
      <w:r>
        <w:rPr>
          <w:b/>
          <w:bCs/>
        </w:rPr>
        <w:t>» - 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 xml:space="preserve">: составить  </w:t>
      </w:r>
      <w:r>
        <w:rPr/>
        <w:t>схемы педагогического процесса для решения конкретной задачи воспитания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 выбрать конкретную педагогическую задачу,</w:t>
      </w:r>
      <w:r>
        <w:rPr>
          <w:color w:val="000000"/>
          <w:sz w:val="22"/>
          <w:szCs w:val="22"/>
        </w:rPr>
        <w:t xml:space="preserve"> определить основные этапы педагогического процесса направленного на решение этой задачи, методы и редства, установить между ними соотношение, представить в</w:t>
      </w:r>
      <w:r>
        <w:rPr>
          <w:bCs/>
        </w:rPr>
        <w:t xml:space="preserve"> виде схемы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решает поставленную задачу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подобранный материал соответствует теме и возрасту детей, но имеются незначительные неточност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5.</w:t>
      </w:r>
      <w:r>
        <w:rPr/>
        <w:t xml:space="preserve"> </w:t>
      </w:r>
      <w:r>
        <w:rPr>
          <w:b/>
        </w:rPr>
        <w:t xml:space="preserve">Нравственное воспитание – основа социального п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</w:t>
      </w:r>
      <w:r>
        <w:rPr>
          <w:b/>
        </w:rPr>
        <w:t>Анализ программ по нравственному воспитанию детей дошкольного возраста» - 3 ч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сделать анализ  </w:t>
      </w:r>
      <w:r>
        <w:rPr/>
        <w:t>программ по нравственному воспитанию детей дошкольного возраста.</w:t>
      </w:r>
    </w:p>
    <w:p>
      <w:pPr>
        <w:pStyle w:val="Normal"/>
        <w:ind w:firstLine="709"/>
        <w:jc w:val="both"/>
        <w:rPr>
          <w:rStyle w:val="Appleconvertedspace"/>
          <w:color w:val="000000"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выявить сходство и различие</w:t>
      </w:r>
      <w:r>
        <w:rPr>
          <w:color w:val="000000"/>
        </w:rPr>
        <w:t xml:space="preserve"> </w:t>
      </w:r>
      <w:r>
        <w:rPr/>
        <w:t>программ по нравственному воспитанию детей дошкольного возраста</w:t>
      </w:r>
      <w:r>
        <w:rPr>
          <w:color w:val="000000"/>
        </w:rPr>
        <w:t xml:space="preserve"> по предложенной схеме, занести данные в таблицу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анализ отражает структуру программы по нравственному воспитанию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но имеются незначительные неточност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Style w:val="Appleconvertedspace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Style w:val="Appleconvertedspace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</w:t>
      </w:r>
      <w:r>
        <w:rPr>
          <w:b/>
          <w:color w:val="000000"/>
          <w:spacing w:val="-21"/>
          <w:w w:val="108"/>
        </w:rPr>
        <w:t>Подбор материалов для  работы с родителями по проблемам нравственного воспитания» - 3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обрать или разработать</w:t>
      </w:r>
      <w:r>
        <w:rPr>
          <w:b/>
          <w:bCs/>
        </w:rPr>
        <w:t xml:space="preserve"> </w:t>
      </w:r>
      <w:r>
        <w:rPr>
          <w:bCs/>
        </w:rPr>
        <w:t xml:space="preserve">материалы </w:t>
      </w:r>
      <w:r>
        <w:rPr>
          <w:color w:val="000000"/>
          <w:spacing w:val="-21"/>
          <w:w w:val="108"/>
        </w:rPr>
        <w:t>для  работы с родителями по проблемам нравственного воспитания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и эффективно использовать необходимые источники, критически проанализировать различные факты и оценить их интерпретацию, сформулировать собственные суждения, оформить в виде рекоменда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00"/>
          <w:spacing w:val="-21"/>
          <w:w w:val="108"/>
        </w:rPr>
      </w:pPr>
      <w:r>
        <w:rPr>
          <w:b/>
          <w:bCs/>
          <w:color w:val="000000"/>
          <w:spacing w:val="-21"/>
          <w:w w:val="10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 xml:space="preserve">Тема 3.6. Особенности работы с одарёнными деть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амостоятельная работа «</w:t>
      </w:r>
      <w:r>
        <w:rPr>
          <w:b/>
        </w:rPr>
        <w:t>Подбор диагностик способностей детей» -2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 xml:space="preserve">: подобрать диагностический инструментарий для изучения </w:t>
      </w:r>
      <w:r>
        <w:rPr>
          <w:b/>
        </w:rPr>
        <w:t xml:space="preserve"> </w:t>
      </w:r>
      <w:r>
        <w:rPr/>
        <w:t>способностей детей</w:t>
      </w:r>
      <w:r>
        <w:rPr>
          <w:bCs/>
        </w:rPr>
        <w:t xml:space="preserve">. 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правильно подобрать и эффективно использовать необходимые источники, критически проанализировать различные диагностические методики, отобрать согласно цели исследования, напечатать и сдать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сделан подбор диагностик в соответствии с возрастом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но имеются незначительные неточности в подборе диагностик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rPr>
          <w:b/>
          <w:b/>
          <w:color w:val="000000"/>
          <w:spacing w:val="-21"/>
          <w:w w:val="108"/>
        </w:rPr>
      </w:pPr>
      <w:r>
        <w:rPr>
          <w:b/>
          <w:color w:val="000000"/>
          <w:spacing w:val="-21"/>
          <w:w w:val="108"/>
        </w:rPr>
      </w:r>
    </w:p>
    <w:p>
      <w:pPr>
        <w:pStyle w:val="Normal"/>
        <w:rPr>
          <w:b/>
          <w:b/>
          <w:color w:val="000000"/>
          <w:spacing w:val="-21"/>
          <w:w w:val="108"/>
        </w:rPr>
      </w:pPr>
      <w:r>
        <w:rPr>
          <w:b/>
          <w:color w:val="000000"/>
          <w:spacing w:val="-21"/>
          <w:w w:val="10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Тема 3.7. Преемственность в работе дошкольного учреждения и школ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pacing w:val="-9"/>
          <w:w w:val="101"/>
        </w:rPr>
      </w:pPr>
      <w:r>
        <w:rPr>
          <w:b/>
          <w:bCs/>
        </w:rPr>
        <w:t>Самостоятельная работа «</w:t>
      </w:r>
      <w:r>
        <w:rPr>
          <w:b/>
          <w:color w:val="000000"/>
          <w:spacing w:val="-9"/>
          <w:w w:val="101"/>
        </w:rPr>
        <w:t>Подбор материалов  для родителей по проблемам подготовки детей к обучению в школе» - 2 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обрать или разработать</w:t>
      </w:r>
      <w:r>
        <w:rPr>
          <w:b/>
          <w:bCs/>
        </w:rPr>
        <w:t xml:space="preserve"> </w:t>
      </w:r>
      <w:r>
        <w:rPr>
          <w:bCs/>
        </w:rPr>
        <w:t xml:space="preserve">материалы </w:t>
      </w:r>
      <w:r>
        <w:rPr>
          <w:color w:val="000000"/>
          <w:spacing w:val="-21"/>
          <w:w w:val="108"/>
        </w:rPr>
        <w:t xml:space="preserve">для  </w:t>
      </w:r>
      <w:r>
        <w:rPr>
          <w:color w:val="000000"/>
          <w:spacing w:val="-9"/>
          <w:w w:val="101"/>
        </w:rPr>
        <w:t>родителей по проблемам подготовки детей к обучению в школе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изучить литературу по теме, </w:t>
      </w:r>
      <w:r>
        <w:rPr>
          <w:bCs/>
        </w:rPr>
        <w:t>критически проанализировать различные факты и оценить их интерпретацию, сформулировать собственные суждения, оформить в виде рекомендаций.</w:t>
      </w:r>
      <w:r>
        <w:rPr>
          <w:color w:val="000000"/>
          <w:sz w:val="22"/>
          <w:szCs w:val="22"/>
        </w:rPr>
        <w:t xml:space="preserve"> Желательно использовать наглядность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ма 3.8. Управленческая деятельность в ДО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bCs/>
        </w:rPr>
        <w:t>Самостоятельная работа «</w:t>
      </w:r>
      <w:r>
        <w:rPr>
          <w:b/>
          <w:color w:val="000000"/>
        </w:rPr>
        <w:t>Составление схемы взаимодействия  ДОО с  другими социальными институтами»  - 1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 xml:space="preserve">: составить схему </w:t>
      </w:r>
      <w:r>
        <w:rPr>
          <w:b/>
          <w:color w:val="000000"/>
        </w:rPr>
        <w:t xml:space="preserve"> </w:t>
      </w:r>
      <w:r>
        <w:rPr>
          <w:color w:val="000000"/>
        </w:rPr>
        <w:t>взаимодействия  ДОО с  другими социальными институ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</w:rPr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  <w:sz w:val="22"/>
          <w:szCs w:val="22"/>
        </w:rPr>
        <w:t xml:space="preserve"> выделить социальные институты, с которыми взаимодействует ДОО, установить направления взаимодействия, представить в</w:t>
      </w:r>
      <w:r>
        <w:rPr>
          <w:bCs/>
        </w:rPr>
        <w:t xml:space="preserve"> виде схемы.</w:t>
      </w:r>
    </w:p>
    <w:p>
      <w:pPr>
        <w:pStyle w:val="Normal"/>
        <w:rPr>
          <w:b/>
          <w:b/>
          <w:i/>
          <w:i/>
        </w:rPr>
      </w:pPr>
      <w:r>
        <w:rPr>
          <w:u w:val="single"/>
        </w:rPr>
        <w:t>Оценивание</w:t>
      </w:r>
      <w:r>
        <w:rPr>
          <w:b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, если схема выполнена в соответствии с заданием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4», если  схема  имеет незначительные неточности.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«3», если  схема  имеет  неточности, ошибки.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2», если  схема  имеет  грубые 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Раздел 4.  Основы специальной  педагог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Тема 4.1. Предмет специальной педагог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Подготовка сообщений об актуальных проблемах специальной педагогики»-1 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готовить  сообщение</w:t>
      </w:r>
      <w:r>
        <w:rPr>
          <w:b/>
          <w:bCs/>
        </w:rPr>
        <w:t xml:space="preserve"> </w:t>
      </w:r>
      <w:r>
        <w:rPr>
          <w:bCs/>
        </w:rPr>
        <w:t>об актуальных проблемах специальной педагогики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</w:t>
      </w:r>
      <w:r>
        <w:rPr>
          <w:bCs/>
        </w:rPr>
        <w:t>актуальные проблемы специальной педагогики</w:t>
      </w:r>
      <w:r>
        <w:rPr>
          <w:color w:val="000000"/>
          <w:sz w:val="22"/>
          <w:szCs w:val="22"/>
        </w:rPr>
        <w:t>, составить план, оформить текст письменно согласно установленной форме. Регламент времени на озвучивание – 5 мин.</w:t>
      </w:r>
      <w:r>
        <w:rPr>
          <w:sz w:val="22"/>
          <w:szCs w:val="22"/>
        </w:rPr>
        <w:t xml:space="preserve"> 1..Показать актуальность те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Изложить материал последовательно и логи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бъем не превышает 5-10 страниц, написанных от ру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Указать источники  (автора, названии источника, место издания, издательство, количество страниц, год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Использование интересных фактов, арг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Интересная и логичная форма сооб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Время на сообщение 5-6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Не требует специального оформления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проблемы специальной педагогики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Составление словаря основных понятий специальной педагогики»-1 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составить</w:t>
      </w:r>
      <w:r>
        <w:rPr>
          <w:b/>
          <w:bCs/>
        </w:rPr>
        <w:t xml:space="preserve"> </w:t>
      </w:r>
      <w:r>
        <w:rPr>
          <w:bCs/>
        </w:rPr>
        <w:t>словарь основных понятий специальной педагогики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изучить литературу по теме, выделить основные понятия,  оформить текст письменно согласно установленной форме. </w:t>
      </w:r>
      <w:r>
        <w:rPr>
          <w:sz w:val="22"/>
          <w:szCs w:val="22"/>
        </w:rPr>
        <w:t xml:space="preserve">Рассмотреть основные категории специальной педагоги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оварь представляет собой справочное по- собие, содержащее толкования понятий, наиболее часто встре- чающихся в отечественной и зарубежной научной, учебной и методической литературе по проблемам специального образо- вания.</w:t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сделан подбор основных понятий специальной педагогик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но имеются незначительные неточност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не выполнено ИЛИ имеются грубейшие ошибк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Категории детей с разными отклонениями в разви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Подготовка сообщений по темам:  «Причины нарушений слуха у детей», «Причины нарушений зрения у детей», «Нарушения ОДА при прогрессирующих мышечных заболеваниях»  - 2ч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обрать необходимый материал по теме. Использу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ебную литературу в библиотеках колледжа, города, интернет источ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Изложить материал последовательно и логи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бъем не превышает 5-10 страниц, написанных от ру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Указать источники  (автора, названии источника, место издания, издательство, количество страниц, год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Использование интересных фактов, арг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Интересная и логичная форма сооб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Время на сообщение 5-6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Не требует специального оформ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Выделить особенности психофизического развития слепоглухого ребенка. – 2ч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формировать понятие об особенностях психофизического развития </w:t>
      </w:r>
      <w:r>
        <w:rPr>
          <w:rFonts w:eastAsia="Calibri"/>
          <w:sz w:val="22"/>
          <w:szCs w:val="22"/>
          <w:lang w:eastAsia="en-US"/>
        </w:rPr>
        <w:t>слепоглухого ребен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Состояние данной проблемы в отечественной и зарубежной дефект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ледственные формы дефекта интеллекта и зрения, интеллекта и слух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Тема 4.4. Педагогические условия, приёмы и особенности коррекционно-педагогической работы с детьми с ограниченными возможностями здоровья и девиантным поведением – 4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Подготовка сообщений по темам «</w:t>
      </w:r>
      <w:r>
        <w:rPr>
          <w:rFonts w:eastAsia="Calibri"/>
          <w:sz w:val="22"/>
          <w:szCs w:val="22"/>
          <w:lang w:eastAsia="en-US"/>
        </w:rPr>
        <w:t>«Проблемы воспитания и обучения детей со сложным (комбинированным) дефектом в условиях семьи», «Проблемы воспитания и обучения детей со сложным(комбинированным) дефектом в учреждениях здравоохранения», «Проблемы воспитания и обучения детей со сложным(комбинированным) дефектом в учреждениях социального обеспечения»</w:t>
      </w:r>
      <w:r>
        <w:rPr>
          <w:b/>
          <w:bCs/>
        </w:rPr>
        <w:t xml:space="preserve">  - 1ч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Задание: </w:t>
      </w:r>
      <w:r>
        <w:rPr>
          <w:bCs/>
        </w:rPr>
        <w:t>подготовить сообщения по темам «Проблемы воспитания и обучения детей с ограниченными возможностями здоровья»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выбрать тему, изучить литературу, выделить п</w:t>
      </w:r>
      <w:r>
        <w:rPr>
          <w:bCs/>
        </w:rPr>
        <w:t>роблемы воспитания и обучения различных категорий детей с ограниченными возможностями здоровья</w:t>
      </w:r>
      <w:r>
        <w:rPr>
          <w:color w:val="000000"/>
          <w:sz w:val="22"/>
          <w:szCs w:val="22"/>
        </w:rPr>
        <w:t>, оформить текст письменно. Регламент времени на озвучивание сообщения – до 5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обрать необходимый материал по теме. Использу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ебную литературу в библиотеках колледжа, города, интернет источ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Изложить материал последовательно и логи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бъем не превышает 5-10 страниц, написанных от ру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Указать источники  (автора, названии источника, место издания, издательство, количество страниц, год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Использование интересных фактов, арг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Интересная и логичная форма сооб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Время на сообщение 5-6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Не требует специального оформ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ыполнение задания оценивается по следующим параметрам:</w:t>
      </w:r>
    </w:p>
    <w:p>
      <w:pPr>
        <w:pStyle w:val="Normal"/>
        <w:ind w:firstLine="709"/>
        <w:rPr/>
      </w:pPr>
      <w:r>
        <w:rPr/>
        <w:t>- полнота изложенного материала;</w:t>
      </w:r>
    </w:p>
    <w:p>
      <w:pPr>
        <w:pStyle w:val="Normal"/>
        <w:ind w:firstLine="709"/>
        <w:rPr/>
      </w:pPr>
      <w:r>
        <w:rPr/>
        <w:t>- соответствие те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пределение основных проблемы воспитания детей с ОВЗ;</w:t>
      </w:r>
    </w:p>
    <w:p>
      <w:pPr>
        <w:pStyle w:val="Normal"/>
        <w:ind w:firstLine="709"/>
        <w:rPr/>
      </w:pPr>
      <w:r>
        <w:rPr/>
        <w:t>- ссылки на авторов и источники;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/>
        <w:t xml:space="preserve"> </w:t>
      </w:r>
      <w:r>
        <w:rPr/>
        <w:t>- наличие собственных вводов;</w:t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мение донести до слуш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Подготовка презентаций по теме «Виды образовательных организаций  для детей с ограниченными возможностями здоровья»» - 1ч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Задание: </w:t>
      </w:r>
      <w:r>
        <w:rPr>
          <w:bCs/>
        </w:rPr>
        <w:t>подготовить презентации по теме «Виды образовательных организаций для детей с ограниченными возможностями здоровья»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Методические указания:</w:t>
      </w:r>
      <w:r>
        <w:rPr>
          <w:color w:val="000000"/>
          <w:sz w:val="22"/>
          <w:szCs w:val="22"/>
        </w:rPr>
        <w:t xml:space="preserve">  изучить нормативно-правовые документы по дошкольному образованию, литературу, выделить в</w:t>
      </w:r>
      <w:r>
        <w:rPr>
          <w:bCs/>
        </w:rPr>
        <w:t>иды образовательных организаций  для детей с ограниченными возможностями здоровья</w:t>
      </w:r>
      <w:r>
        <w:rPr>
          <w:color w:val="000000"/>
          <w:sz w:val="22"/>
          <w:szCs w:val="22"/>
        </w:rPr>
        <w:t xml:space="preserve">, оформить в виде презентаций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ктические рекомендации по созданию презентаций</w:t>
      </w:r>
    </w:p>
    <w:p>
      <w:pPr>
        <w:pStyle w:val="Normal"/>
        <w:shd w:fill="FFFFFF" w:val="clear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презентации состоит из трех этапов:</w:t>
      </w:r>
    </w:p>
    <w:p>
      <w:pPr>
        <w:pStyle w:val="Normal"/>
        <w:shd w:fill="FFFFFF" w:val="clear"/>
        <w:ind w:left="122" w:hanging="88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</w:t>
      </w:r>
      <w:r>
        <w:rPr>
          <w:i/>
          <w:iCs/>
          <w:color w:val="000000"/>
          <w:sz w:val="22"/>
          <w:szCs w:val="22"/>
        </w:rPr>
        <w:t>I.</w:t>
      </w:r>
      <w:r>
        <w:rPr>
          <w:color w:val="000000"/>
          <w:sz w:val="22"/>
          <w:szCs w:val="22"/>
        </w:rPr>
        <w:t>      </w:t>
      </w:r>
      <w:r>
        <w:rPr>
          <w:i/>
          <w:iCs/>
          <w:color w:val="000000"/>
          <w:sz w:val="22"/>
          <w:szCs w:val="22"/>
        </w:rPr>
        <w:t>Планирование презентации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пределение целей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Сбор информации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пределение основной идеи презентаци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Подбор дополнительной информаци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Создание структуры презентаци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Проверка логики подачи материал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Подготовка заключени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II.</w:t>
      </w:r>
      <w:r>
        <w:rPr>
          <w:color w:val="000000"/>
          <w:sz w:val="22"/>
          <w:szCs w:val="22"/>
        </w:rPr>
        <w:t>      </w:t>
      </w:r>
      <w:r>
        <w:rPr>
          <w:i/>
          <w:iCs/>
          <w:color w:val="000000"/>
          <w:sz w:val="22"/>
          <w:szCs w:val="22"/>
        </w:rPr>
        <w:t>Разработка презентации </w:t>
      </w:r>
      <w:r>
        <w:rPr>
          <w:color w:val="000000"/>
          <w:sz w:val="22"/>
          <w:szCs w:val="22"/>
        </w:rPr>
        <w:t>– методологические особенности подготовки слайдов презентации, включая вертикальную и горизонтальную логику, содержание и соотношение текстовой и графической информации. </w:t>
      </w:r>
      <w:r>
        <w:rPr>
          <w:sz w:val="22"/>
          <w:szCs w:val="22"/>
        </w:rPr>
        <w:t>Презентация не должна быть меньше 10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выполнено верно, определены основные виды образовательных организаций для детей с ОВЗ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но имеются незначительные неточност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 xml:space="preserve">Задание не выполнено ИЛИ имеются грубейшие ошибки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Msonormalcxspmiddle"/>
        <w:spacing w:before="0" w:after="0"/>
        <w:contextualSpacing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Подбор дидактических игр и их адаптация для детей с ограниченными возможностями здоровья» - 1ч</w:t>
      </w:r>
    </w:p>
    <w:p>
      <w:pPr>
        <w:pStyle w:val="Normal"/>
        <w:jc w:val="both"/>
        <w:rPr/>
      </w:pPr>
      <w:r>
        <w:rPr>
          <w:bCs/>
          <w:u w:val="single"/>
        </w:rPr>
        <w:t>Задание</w:t>
      </w:r>
      <w:r>
        <w:rPr>
          <w:bCs/>
        </w:rPr>
        <w:t>: подобрать дидактические игры и адаптировать их для детей с ограниченными возможностями здоровья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 xml:space="preserve"> подобрать и эффективно использовать необходимые источники,  проанализировать описание игр, отобрать согласно цели исследования, напечатать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shd w:fill="FFFFFF" w:val="clear"/>
        </w:rPr>
        <w:t xml:space="preserve">В процессе подбора </w:t>
      </w:r>
      <w:r>
        <w:rPr>
          <w:bCs/>
          <w:sz w:val="22"/>
          <w:szCs w:val="22"/>
        </w:rPr>
        <w:t xml:space="preserve">дидактических игр должны соблюдаться следующие </w:t>
      </w:r>
      <w:r>
        <w:rPr>
          <w:color w:val="000000"/>
          <w:sz w:val="22"/>
          <w:szCs w:val="22"/>
          <w:shd w:fill="FFFFFF" w:val="clear"/>
        </w:rPr>
        <w:t>условия:</w:t>
      </w:r>
    </w:p>
    <w:p>
      <w:pPr>
        <w:pStyle w:val="Normal"/>
        <w:shd w:fill="FFFFFF" w:val="clear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 чтобы у детей вырабатывалась установка на успех, на принятие помощи взрослого. 2.упражнения подбираются с таким учетом, чтобы ребенок самостоятельно смог увидеть свои ошибки и исправить и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Задачи игр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повысить у детей познавательную активность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обогатить содержательными пространственными отношениями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создать эмоциональный настрой на предстоящую самостоятельную и совместную с ребенком деятельност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Оценивани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92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5 (отлич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е выполнено верно, игры подобраны и адаптированы для  детей с ОВЗ.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4 (хорош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верно, но имеются незначительные неточност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 (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ние выполнено со значительными ошибками и неточностями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2 (неудовлетворительно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 xml:space="preserve">Задание не выполнено ИЛИ имеются грубейшие ошибки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</w:rPr>
        <w:t>Самостоятельная работа «Разработка рекомендаций для родителей по семейному воспитанию детей с ограниченными возможностями здоровья» - 1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Задание</w:t>
      </w:r>
      <w:r>
        <w:rPr>
          <w:bCs/>
        </w:rPr>
        <w:t>: разработать</w:t>
      </w:r>
      <w:r>
        <w:rPr>
          <w:b/>
          <w:bCs/>
        </w:rPr>
        <w:t xml:space="preserve">  </w:t>
      </w:r>
      <w:r>
        <w:rPr>
          <w:bCs/>
        </w:rPr>
        <w:t>рекомендации для родителей по семейному воспитанию детей с ограниченными возможностями здоровья.</w:t>
      </w:r>
    </w:p>
    <w:p>
      <w:pPr>
        <w:pStyle w:val="Normal"/>
        <w:jc w:val="both"/>
        <w:rPr/>
      </w:pPr>
      <w:r>
        <w:rPr>
          <w:bCs/>
          <w:u w:val="single"/>
        </w:rPr>
        <w:t>Методические указания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изучить литературу по теме, </w:t>
      </w:r>
      <w:r>
        <w:rPr>
          <w:bCs/>
        </w:rPr>
        <w:t>критически проанализировать различные факты и оценить их интерпретацию, сформулировать собственные суждения, оформить в виде рекомендаций.</w:t>
      </w:r>
      <w:r>
        <w:rPr>
          <w:color w:val="000000"/>
          <w:sz w:val="22"/>
          <w:szCs w:val="22"/>
        </w:rPr>
        <w:t xml:space="preserve"> Желательно использовать наглядност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  <w:t>Советы  и  рекомендации  должны содержать материал по проблемам, которые были выявлены на основе анкетирования и обозначены в характеристике семьи.</w:t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  <w:t>2)  Советы  и  рекомендации  должны быть конкретными, содержательными и повышать чувство ответственности за воспитание детей.</w:t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  <w:t>3) Рекомендации  должны носить тактичный, корректный характер.</w:t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4.5. Организация коррекционно-педагогической помощи детям с ограниченными возможностями здоровья в системе здравоохранения и социального обеспечения.</w:t>
      </w:r>
    </w:p>
    <w:p>
      <w:pPr>
        <w:pStyle w:val="Normal"/>
        <w:spacing w:lineRule="atLeas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клюзивное образование.</w:t>
      </w:r>
    </w:p>
    <w:p>
      <w:pPr>
        <w:pStyle w:val="Normal"/>
        <w:spacing w:lineRule="atLeas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ить трудности внедрения инклюзивного образования в ДОО на современном этап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определить что такое «инклюзивное образовани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ыделить методолого-методические принципы внедрения инклюзивного образова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Выделить основные проблемы , трудности </w:t>
      </w:r>
      <w:r>
        <w:rPr>
          <w:bCs/>
          <w:sz w:val="22"/>
          <w:szCs w:val="22"/>
        </w:rPr>
        <w:t>внедрения инклюзивного образования в ДОО на современном этапе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овторения к зачету по педагогике (разделы 1 и 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Дошкольное образование                                                                                     (5 семестр)</w:t>
      </w:r>
    </w:p>
    <w:p>
      <w:pPr>
        <w:pStyle w:val="Normal"/>
        <w:numPr>
          <w:ilvl w:val="0"/>
          <w:numId w:val="10"/>
        </w:numPr>
        <w:ind w:left="357" w:hanging="0"/>
        <w:jc w:val="both"/>
        <w:rPr/>
      </w:pPr>
      <w:r>
        <w:rPr/>
        <w:t>Возникновение и развитие педагогической профессии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Роль и место педагога в век информационного общества. Социальная значимость профессии педагог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Профессиональные и личностные качества и способности педагога. Профессиограмма педагога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Подготовка педагогических кадров. Спектр педагогических специальностей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Возникновение, становление и развитие педагогики за рубежом и в России на разных исторических этапах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Предмет педагогики. Основные педагогические понятия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 xml:space="preserve">Структура педагогической науки, ее основные отрасли. Взаимосвязь педагогической науки и практики, тенденции их развития. 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Связь педагогики с другими науками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Принципы обучения и воспитания в педагогике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Значение и логика целеполагания в обучении, воспитании и педагогической деятельности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Формы, методы и средства обучения и воспитания их педагогические возможности и условия применения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Целостный педагогический процесс – объект изучения в педагогике. Сущность и функции ЦПП как целостного явления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Понятие о  биологических  и социальных факторах развития, их влияние на развитие человека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Модели взаимодействия взрослого с ребенком в педагогическом процессе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Психолого-педагогические условия развития мотивации и способностей в процессе обучения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Основы развивающего обучения, дифференциации и индивидуализации обучения и воспитания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 xml:space="preserve"> </w:t>
      </w:r>
      <w:r>
        <w:rPr/>
        <w:t>Права и обязанности ребенка. Содержание документов: Конвенция ООН о правах ребенка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 xml:space="preserve">Общие основы возрастной педагогики.  Возрастная периодизация в педагогике. 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Цели и задачи образования в конкретном возрасте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Понятие и структура системы образования в РФ. Ведущие принципы государственной политики в области образования в РФ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Нормативно-правовые документы в области образования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Характеристика  системы образования в РФ. Непрерывное образование в системе образования РФ, его принципы.</w:t>
      </w:r>
    </w:p>
    <w:p>
      <w:pPr>
        <w:pStyle w:val="Normal"/>
        <w:numPr>
          <w:ilvl w:val="0"/>
          <w:numId w:val="7"/>
        </w:numPr>
        <w:ind w:left="357" w:hanging="0"/>
        <w:jc w:val="both"/>
        <w:rPr/>
      </w:pPr>
      <w:r>
        <w:rPr/>
        <w:t>Характеристика альтернативных форм образования в РФ и за рубеж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повторения к промежуточной аттестации по педагог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ьность Дошкольное образование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оведения: экзамен (6 семест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.  Возникновение и развитие педагогической професс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Профессия воспитатель дошкольной образовательной организ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ль и место педагога в век информационного общества. Социальная значимость профессии педаго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дагогическая деятельность, ее особенности и функции. 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рофессиональные и личностные качества и способности педагога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Структура профессиональной компетентности педагога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Требования к профессиональной компетентности и мобильности воспитателя, профессиограмма педагога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одготовка педагогических кадров. Спектр педагогических специальностей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Роль и место самообразования и самовоспитания в профессиональном становлении педагога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Возникновение, становление и развитие педагогики за рубежом на разных исторических этапах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Возникновение, становление и развитие педагогики в России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Вклад отечественных и зарубежных педагогов  в развитии науки педагогики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редмет педагогики. Основные педагогические понят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 xml:space="preserve">Структура педагогической науки, ее основные отрасли. Взаимосвязь педагогической науки и практики, тенденции их развития. 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Связь педагогики с другими науками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 xml:space="preserve">Принципы обучения в педагогике. 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ринципы воспитания в педагогике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Значение и логика целеполагания в обучении, воспитании и педагогической деятельности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Формы обучения их педагогические возможности и условия приме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ы воспитания, их педагогические возможности и условия примене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Методы обучения, их педагогические возможности и условия примене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Методы  воспитания, их педагогические возможности и условия примене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Средства  обучения, их педагогические возможности и условия примене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Средства   воспитания, их педагогические возможности и условия примене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Целостный педагогический процесс – объект изучения в педагогике. Сущность и функции ЦПП как целостного явле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онятие о  биологических  факторах развития, их влияние на развитие человека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онятие о   социальных факторах развития, их влияние на развитие человека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Необходимость учета индивидуальных особенностей в воспитании и обучении детей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Необходимость учета возрастных особенностей в воспитании и обучении детей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Необходимость учета половых особенностей в воспитании и обучении детей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Модели взаимодействия взрослого с ребенком в педагогическом процессе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сихолого-педагогические условия развития мотивации и способностей в процессе обуче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Основы развивающего обуче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Основы дифференциации и индивидуализации обучения и воспита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Основные документы о правах и обязанностях ребенка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рава и обязанности ребенка. Содержание документов: Конвенция ООН о правах ребенка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Общие основы возрастной педагогики. Показатели возрастного развит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 xml:space="preserve">Понятие возраст. Возрастная периодизация в педагогике. 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 xml:space="preserve">Учет возрастных, психологических особенностей в педагогическом процессе. 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Цели и задачи образования в конкретном возрасте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Ведущие принципы государственной политики в области образования в РФ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Понятие и структура системы образования в РФ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Нормативно-правовые документы в области образова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Характеристика  системы образования в РФ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Непрерывное образование в системе образования РФ, его принципы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Образовательные организации дошкольного образования. Особенности содержания и организации педагогического процесса в    образовательных организациях дошкольного образова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 xml:space="preserve"> </w:t>
      </w:r>
      <w:r>
        <w:rPr/>
        <w:t>Образовательные организации общего образования. Особенности содержания и организации педагогического процесса в образовательных организациях общего образова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Образовательные организации среднего профессионального образования. Особенности содержания и организации педагогического процесса в  образовательных организациях среднего профессионального образова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 xml:space="preserve"> </w:t>
      </w:r>
      <w:r>
        <w:rPr/>
        <w:t>Образовательные организации высшего образования. Особенности содержания и организации педагогического процесса в образовательных организациях высшего профессионального образования.</w:t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/>
        <w:t>Характеристика альтернативных форм образования в РФ и за рубеж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овторения к промежуточной аттестации  по педагог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ьность Дошкольное образование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оведения: экзамен (7 семестр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общественного дошкольного воспитания за рубежом и  в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общественного дошкольного воспитания  в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рмативно-правовая база дошкольно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спективы развития системы дошкольно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-15"/>
          <w:w w:val="104"/>
        </w:rPr>
        <w:t xml:space="preserve">Дошкольная педагогика </w:t>
      </w:r>
      <w:r>
        <w:rPr>
          <w:color w:val="000000"/>
          <w:spacing w:val="-12"/>
          <w:w w:val="104"/>
        </w:rPr>
        <w:t xml:space="preserve">как наука об образовании и воспитании детей.  </w:t>
      </w:r>
      <w:r>
        <w:rPr>
          <w:color w:val="000000"/>
          <w:spacing w:val="-14"/>
          <w:w w:val="104"/>
        </w:rPr>
        <w:t>Источники развития дошкольной педагог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-13"/>
          <w:w w:val="104"/>
        </w:rPr>
        <w:t>Ребенок как объект дошкольной педагогики. Значение и  уни</w:t>
        <w:softHyphen/>
      </w:r>
      <w:r>
        <w:rPr>
          <w:color w:val="000000"/>
          <w:spacing w:val="-15"/>
          <w:w w:val="104"/>
        </w:rPr>
        <w:t xml:space="preserve">кальность  дошкольного  возраста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14"/>
          <w:w w:val="104"/>
        </w:rPr>
      </w:pPr>
      <w:r>
        <w:rPr>
          <w:color w:val="000000"/>
          <w:spacing w:val="-14"/>
          <w:w w:val="104"/>
        </w:rPr>
        <w:t>Цели  и  задачи  дошкольного образования и воспита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15"/>
          <w:w w:val="104"/>
        </w:rPr>
      </w:pPr>
      <w:r>
        <w:rPr>
          <w:color w:val="000000"/>
          <w:spacing w:val="-15"/>
          <w:w w:val="104"/>
        </w:rPr>
        <w:t>Методы  обучения  детей  дошкольного возраста, их характеристик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15"/>
          <w:w w:val="104"/>
        </w:rPr>
      </w:pPr>
      <w:r>
        <w:rPr>
          <w:color w:val="000000"/>
          <w:spacing w:val="-15"/>
          <w:w w:val="104"/>
        </w:rPr>
        <w:t>Режим дня в детском саду. Особенности организации режима в разных возрастных групп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-15"/>
          <w:w w:val="104"/>
        </w:rPr>
        <w:t>Планирование воспитательно-образовательной работы в детском саду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-5"/>
        </w:rPr>
        <w:t>Образовательная программа дошкольного образования.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6"/>
        </w:rPr>
        <w:t>История создания  и  совершенствования  программы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нципы пост</w:t>
        <w:softHyphen/>
        <w:t>роения образовательной программы дошкольного образования, ее структура в соответствии с требованиями ФГОС ДО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новление  программно-методичес</w:t>
        <w:softHyphen/>
        <w:t>ких документов на современном этапе в РФ.  Подходы к классификации образовательных программ дошкольно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ятие «одарённый ребёнок», виды одарённости. </w:t>
      </w:r>
      <w:r>
        <w:rPr>
          <w:bCs/>
        </w:rPr>
        <w:t>Специфика организации работы с одарёнными детьми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начение задачи и содержание нравственного воспитания детей дошкольного возраста. Механизм воспитания нравственных качеств в дошкольном возрас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и методы нравственного воспитания.</w:t>
      </w:r>
      <w:r>
        <w:rPr>
          <w:color w:val="000000"/>
          <w:spacing w:val="-6"/>
        </w:rPr>
        <w:t xml:space="preserve"> Классификация методов   нравственного воспитания детей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гуманности у детей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начал коллективизма у дошкольни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рмы и правила поведения. Условия и методика воспитания культуры поведения и взаимоотношений в дошкольном возрас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национального сознания у детей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ликультурное воспитание детей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, необходимость, проблемы преемственности дошкольного и начального обще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ка детей дошкольного возраста к обучению в школе. Предшкольное образо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и готовности ребёнка дошкольного возраста  к школьному обуч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чество семьи, детского сада и школы в подготовке детей к  обучению в шко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Сущность и структура управления ДОО.</w:t>
      </w:r>
      <w:r>
        <w:rPr/>
        <w:t xml:space="preserve"> </w:t>
      </w:r>
      <w:r>
        <w:rPr>
          <w:color w:val="000000"/>
          <w:spacing w:val="-7"/>
          <w:w w:val="101"/>
        </w:rPr>
        <w:t>Педагогический коллектив дошкольной образовательной организации, его состав, дол</w:t>
        <w:softHyphen/>
        <w:t xml:space="preserve">жностные обязанности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7"/>
          <w:w w:val="101"/>
        </w:rPr>
      </w:pPr>
      <w:r>
        <w:rPr>
          <w:color w:val="000000"/>
          <w:spacing w:val="-7"/>
          <w:w w:val="101"/>
        </w:rPr>
        <w:t>Организация работы по повышению квалифика</w:t>
        <w:softHyphen/>
        <w:t>ции педагогических работни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Взаимодействие  </w:t>
      </w:r>
      <w:r>
        <w:rPr>
          <w:color w:val="000000"/>
          <w:spacing w:val="-7"/>
          <w:w w:val="101"/>
        </w:rPr>
        <w:t>дошкольной образовательной организации</w:t>
      </w:r>
      <w:r>
        <w:rPr>
          <w:color w:val="000000"/>
        </w:rPr>
        <w:t xml:space="preserve"> с другими социальными инс</w:t>
        <w:softHyphen/>
        <w:t>титут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ческая деятельность педагога ДОО. Психолого-педагогические основы оценочной деятельности педагог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ные основы специальной педагог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ные понятия специальной педагогики: коррекция, компенсация, реабилитация, адаптация, интеграция, инклюзия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нятие умственной отсталости. Причины. Степени выраженности умственной отстал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ные направления коррекционной работы с умственно отсталыми деть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е задержки психического развития, причины, ви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ные направления коррекционной работы с детьми с задержкой психического развития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Роль зрения в жизни человека. Понятие и причины нарушений зр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ные направления коррекционной работы с детьми с нарушениями зр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оль слуха в жизни человека. Понятие и причины нарушений слух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правления коррекционной работы с детьми с нарушениями слух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Понятие нарушений функций опорно-двигательного аппарата, причины, классификац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е детского церебрального паралича, причины, структура дефекта при ДЦП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ные направления коррекционной работы с детьми с детским церебральным паралич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нятие нарушений речи. Причины нарушений речевого развит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ные направления коррекционной работы с детьми с нарушениями произносительной стороны реч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ятие раннего детского аутизма: причины, проявления в дошкольном возрас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ные направления коррекционной работы с детьми с общим недоразвитием реч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нятие синдромов нарушения поведения в детском возрас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ные направления коррекционной работы с детьми с нарушениями поведения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нятие сложного  дефекта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нятие нормы и отклонения в психофизическом развитии челове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Характеристика  образовательных организаций для детей с ограниченными возможностями здоров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Специфика коррекционно-педагогической помощи в организациях здравоохранения и социального обеспе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правления</w:t>
      </w:r>
      <w:r>
        <w:rPr>
          <w:bCs/>
        </w:rPr>
        <w:t xml:space="preserve"> коррекционной работы с детьми с брадилалией и тахилалией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дготовка к школе детей с ограниченными возможностям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злова С.А., Куликова Т.А. Дошкольная педагогика. 13-е изд., стер./  С.А. Козлова, Т.А. Куликова. – М.: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Академия», 2012. - 416 с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</w:rPr>
      </w:pPr>
      <w:r>
        <w:rPr>
          <w:sz w:val="28"/>
        </w:rPr>
        <w:t>Мишина Г. А., Моргачева Е. Н. Коррекционная и специальная педагогика./ Г.А.Мишина, Е.Н.  Моргачева -  М.: Форум, 2013  - 144 с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</w:rPr>
      </w:pPr>
      <w:r>
        <w:rPr>
          <w:sz w:val="28"/>
        </w:rPr>
        <w:t>Селиверстов В.И. Специальная (коррекционная) дошкольная педагогика. Введение в специальность. / В.И. Селиверстов. – М.: Владос, 2015. - 318 с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</w:rPr>
      </w:pPr>
      <w:r>
        <w:rPr>
          <w:sz w:val="28"/>
        </w:rPr>
        <w:t>Сластенин В.А. и др. Педагогика: Учебное пособие для студентов высших пед. учеб. завед./В.А. Сластенин, И.Ф. Исаев, Е.Н. Шиянов/ под ред. В.А. Сластенина. – М.: «Академия», 2014 г. – 576 с.</w:t>
      </w:r>
    </w:p>
    <w:p>
      <w:pPr>
        <w:pStyle w:val="Normal"/>
        <w:spacing w:before="0" w:after="0"/>
        <w:ind w:firstLine="45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before="280" w:after="0"/>
        <w:contextualSpacing/>
        <w:jc w:val="both"/>
        <w:rPr>
          <w:b/>
          <w:b/>
          <w:sz w:val="28"/>
        </w:rPr>
      </w:pPr>
      <w:r>
        <w:rPr>
          <w:b/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spacing w:before="280" w:after="0"/>
        <w:contextualSpacing/>
        <w:jc w:val="both"/>
        <w:rPr>
          <w:sz w:val="28"/>
        </w:rPr>
      </w:pPr>
      <w:r>
        <w:rPr>
          <w:sz w:val="28"/>
        </w:rPr>
        <w:t>Акименко В. М. Речевые нарушения у детей. Серия: Сердце отдаю детям. – М.:"Феникс", 2014. -  141 с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Бережнова Л. Н., Набок И. Л., Щеглов В. И. Этнопедагогика. – М.: «Академия»,  2013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рукова, В.С. Педагогика: Учебное пособие / В.С. Безрукова. - Рн/Д: Феникс, 2013. - 381 c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нова, Л.Н. Этнопедагогика: Учебник для студентов учреждений высшего профессионального образования / Л.Н. Бережнова, И.Л. Набок, В.И. Щеглов. - М.: ИЦ Академия, 2013. - 240 c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оградова, Н.А. Дошкольная педагогика: Учебник для бакалавров / Н.А. Виноградова, Н.В. Микляева, Ю.В. Микляева. - М.: Юрайт, 2013. - 510 c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лигузова, Л.Н. Дошкольная педагогика: Учебник и практикум для СПО / Л.Н. Галигузова, С.Ю. Мещерякова-Замогильная. - Люберцы: Юрайт, 2016. - 284 c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хов, В.П. Коррекционная педагогика с основами специальной психологии (курс лекций): Учебное пособие / В.П. Глухов. - М.: Секачев В., 2012. - 256 c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</w:rPr>
        <w:t>Дмитриева И. А., Кибальченко И. А.  Педагогика. – М.:"Феникс",  2014 г. – с. 184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Екжанова Е. А., Стребелева Е. А. Коррекционно-развивающее обучение и воспитание дошкольников с нарушением интеллекта. Методические рекомендации. – М.: Просвещение,  2013 . – с. 176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Жердева Е.В. Дети раннего возраста в детском саду (возрастные особенности, адаптация, сценарии дня). Изд. 3-е. – М.:"Феникс", 2013. - 186 с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урбина О.А. Дети с задержкой психического развития: подготовка к школе. – М.:"Феникс", 2013. - 157 с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Круглов В. Тесты для подготовки детей к школе. – М.:"Феникс", 2014.- 252 стр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жаспирова, Г.М. Педагогика в схемах и таблицах: Учебное пособие / Г.М. Коджаспирова. - М.: Проспект, 2016. - 248 c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стюк О.В. Дошкольная педагогика в схемах и таблицах. – М.:"Феникс", 2014 . - 196 с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зонова Н. П. Дошкольная педагогика. Курс лекций. – М.: Детство-Пресс, 2013. – с. 272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ломенникова О. А. Основные и дополнительные программы ДОО: методическое пособие. Серия: Дошкольное воспитание и развитие. – М.: Айрис-Пресс, 2012 . – С.192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рокова М. Г. Система М. Монтессори. Теория и практика. Учебное пособие. - М.: Академия, 2013. – с. 384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Стожарова М.Ю. Предшкольное образование: модели и реальность: учеб.пособие. – М.:"Феникс", 2014. — 221 с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ециальная дошкольная педагогика: учебник для студ. учрежд. высш. проф. образования /под ред. Е.А. Стребелевой – 2-е изд., М., «Академия» - 2013 г., 352 с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2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СПЕЦИАЛЬНАЯ ПЕДАГОГИКА</w:t>
              <w:br/>
              <w:t>Под редакцией Н. М. НАЗАРОВОЙ , М., 20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Выготский Л.С. Основы дефектологии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библиотека, mybook.r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Интернет-ресур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ПЕЦИАЛЬНАЯ ПЕДАГОГ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акцией Н. М. НАЗАРОВОЙ , М., 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готский Л.С. Основы дефектологи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библиотека, mybook.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нтернет-ресур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ПЕЦИАЛЬНАЯ  ДОШКОЛЬНАЯ  ПЕДАГОГ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акцией Е. А. Стребеле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ПЕЦИАЛЬНАЯ ПЕДАГОГ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акцией Н. М. НАЗАРОВОЙ , М., 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готский Л.С. Основы дефектологи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библиотека, mybook.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нтернет-ресурсы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ПЕЦИАЛЬНАЯ  ДОШКОЛЬНАЯ  ПЕДАГОГ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акцией Е. А. Стребелевой 2.Интернет-ресур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Г. А. Миш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Н. Моргач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ЕЦИАЛЬНАЯ ПЕДАГОГИ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Гурьянова, М.С. Театр игрушек в активизации речи детей с ЗРР /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ликова, А.И., . Рекомендации по использованию игр на занятиях /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.И. Маликова // Логопед : журнал. — 2014 .— №3 .— С. 101-102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хметова, Д.З. Инклюзивное образование - путь к инклюзивному обществу /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З. Ахметова // Педагогическое образование и наука : журнал. — 2014 .— №1 .—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. 65-70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симова, Э.Г. Условия организации инклюзивного образования /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.Г. Касимова // Логопед : журнал. — 2014 .— №2 .— С. 27-31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31">
    <w:name w:val="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43:00Z</dcterms:created>
  <dc:creator>Пользователь Windows</dc:creator>
  <dc:description/>
  <cp:keywords/>
  <dc:language>en-US</dc:language>
  <cp:lastModifiedBy>Пользователь</cp:lastModifiedBy>
  <dcterms:modified xsi:type="dcterms:W3CDTF">2017-12-04T10:01:00Z</dcterms:modified>
  <cp:revision>51</cp:revision>
  <dc:subject/>
  <dc:title/>
</cp:coreProperties>
</file>